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 w:asciiTheme="majorHAnsi" w:hAnsiTheme="majorHAnsi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Средняя общеобразовательная школа» №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/>
          <w:b/>
          <w:b/>
          <w:sz w:val="56"/>
          <w:szCs w:val="56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sz w:val="56"/>
          <w:szCs w:val="56"/>
        </w:rPr>
        <w:t>« Как защитить детей от насилия и жестокого обращения.»</w:t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(выступление на РМО классных руководителей)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уляева Татьяна Алексеевна</w:t>
        <w:tab/>
        <w:t>.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013 год</w:t>
      </w:r>
    </w:p>
    <w:p>
      <w:pPr>
        <w:pStyle w:val="Normal"/>
        <w:spacing w:lineRule="auto" w:line="240" w:before="0" w:after="0"/>
        <w:rPr>
          <w:rFonts w:ascii="Cambria" w:hAnsi="Cambria" w:cs="Arial" w:asciiTheme="majorHAnsi" w:hAnsiTheme="majorHAnsi"/>
          <w:sz w:val="24"/>
          <w:szCs w:val="24"/>
        </w:rPr>
      </w:pPr>
      <w:r>
        <w:rPr>
          <w:rFonts w:cs="Arial" w:ascii="Cambria" w:hAnsi="Cambria" w:asciiTheme="majorHAnsi" w:hAnsiTheme="majorHAnsi"/>
          <w:sz w:val="24"/>
          <w:szCs w:val="24"/>
        </w:rPr>
        <w:t xml:space="preserve">«Щенок, воспитанный пинком </w:t>
        <w:br/>
        <w:t xml:space="preserve">Не будет преданным щенком. </w:t>
        <w:br/>
        <w:t xml:space="preserve">Ты после грубого пинка </w:t>
        <w:br/>
        <w:t xml:space="preserve">Попробуй, подзови щенка. </w:t>
        <w:br/>
        <w:t xml:space="preserve">Где раздают щенкам пинки, </w:t>
        <w:br/>
        <w:t xml:space="preserve">Там воспитатели - пеньки» </w:t>
        <w:br/>
        <w:t xml:space="preserve">С.Михал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ая культура родителей – это составная часть общей культуры человека, в которой воплощён накопленный человечеством опыт воспитания детей в семье. Положительно влияя на весь строй семейной жизни, педагогическая культура родителей служит основой собственно педагогической деятельности отца и матери, помогает им избегать традиционных ошибок в семейном воспитании и находить верные решения в нестандартных ситуаци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 дети взрослеют, становятся умнее, и нам с вами хотелось бы, чтобы проблем в общении, во взаимодействии с ними становилось меньше, но так не происходит. Почему?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ак бы нам ни хотелось думать иначе, жестокое обращение с детьми является широко распространенным явлением. От 3,5 до 14% всех детей подвергаются жестокому обращению со стороны своих родителей с применением физической силы. Даже если верна лишь первая цифра, это означает, что только в США и Канаде 2 миллиона детей ежегодно избиваются своими родителями. Приблизительно в одной трети всех случаев физического насилия ребенок получает увечья. Каждый год тысячи детей погибают от рук своих родителей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Характеристика родителей, жестоко обращающихся со своими детьми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Что представляют собой родители, которые жестоко обращаются со своими детьми? Обычно они находятся в стрессовых условиях или переживают крушение своих жизненных планов. Наиболее общие проблемы, характерные для таких родителей,— это депрессия, одиночество, супружеские раздоры, безработица, злоупотребление психоактивными веществами, развод, насилие в семье, сильное пьянство и беспокойства, связанные с работой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Некоторые родители осознают, что они плохо обращаются со своими детьми, но не способны себя остановить. Другие родители, подвергающие своих детей жестокому обращению, буквально ненавидят их или чувствуют к ним отвращение. Детские мокрые, грязные пеленки, плач, потребности невыносимы для таких родителей. Мать, жестоко обращающаяся со своим ребенком, вероятно, считает, что ее ребенок нарочно досаждает ей. Нередко родители с подобными психическими отклонениями мечтают, что ребенок немедленно сделает их счастливыми, когда же ребенок (которому обычно нет и трех лет) «разочаровывает» их, следует смертельно опасная реакция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Порочный круг насилия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В основе большинства случаев жестокого обращения с детьми лежит порочный круг насилия, который перетекает от одного поколения к другому. Приблизительно одна треть всех тех родителей, кто подвергался жестокому обращению в детстве, плохо обращается со своими собственными детьми. Еще одна треть родителей обычно не проявляют жестокости к своим детям. Однако они могут так поступать, находясь в состоянии стресса. Такие родители просто никогда не учились тому, как любить детей, общаться с ними и воспитывать их. Короче говоря, большинство детей, подвергающихся жестокому обращению со стороны своих родителей, позднее сами начинают проявлять жестокость к своим детям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Как отделить заботливых родителей, которые в детстве подвергались жестокому обращению, от жестоких родителей, продолжающих порочный круг насилия? Те, кто разрывает этот порочный круг, вероятнее всего, будучи детьми, получали эмоциональную поддержку от взрослых людей, хорошо к ним относящихся, прошли курс </w:t>
      </w:r>
      <w:hyperlink r:id="rId2">
        <w:r>
          <w:rPr>
            <w:rFonts w:eastAsia="Times New Roman" w:cs="Times New Roman" w:ascii="Times New Roman" w:hAnsi="Times New Roman"/>
            <w:color w:val="27638C"/>
            <w:sz w:val="24"/>
            <w:szCs w:val="24"/>
            <w:lang w:eastAsia="ru-RU"/>
          </w:rPr>
          <w:t>психотерапии</w:t>
        </w:r>
      </w:hyperlink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в связи с этой проблемой или находили эмоциональную поддержку у своих друзей. Без такой поддержки жестокость по отношению к детям значительно увеличивает риск возникновения в жизни этих детей эмоциональных расстройств, злоупотреблений психоактивными веществами и проявлений жестокости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Предотвращение жестокости по отношению к детям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Что может быть сделано для того, чтобы предотвратить жестокое обращение с детьми? В настоящее время создано множество общественных организаций для того, чтобы выявить тех детей, которые подвергаются избиениям, или тех, о ком не заботятся родители. Однако узаконенное «попечение» над детьми, подвергающимися жестокому обращению, не приносит положительных результатов. Суд может принять решение о том, чтобы взять попечительство над ребенком, или родители могут охотно согласиться поместить его в детский дом. Забота о ребенке в детском доме может быть гораздо лучшей, чем дома, но вполне вероятно, что эта забота может также дополнительно травмировать ребенка. В некоторых случаях ребенку разрешают оставаться дома с родителями, но в строгом соответствии с эффективными программами обучают родителей умению заботиться о детях и справляться со стрессовыми ситуациями. Было бы лучше, если бы таким навыкам обучали в средней школе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Группы самопомощи, состоящие из тех, кто прежде проявлял жестокость к детям, и неравнодушных добровольцев служат основной помощью для родителей. Родители также обучаются тому, как сдерживать у себя порывы жестокости и как справляться со своими детьми. Специалисты рекомендуют тем родителям, кто испытывает желание встряхнуть или ударить плачущего ребенка, постараться проделать следующее: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Выйти из комнаты и позвонить приятелю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Включить какую-нибудь успокаивающую музыку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Сделать 10 глубоких вздохов и успокоиться; затем сделать еще 10 вздохов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Пойти в другую комнату и выполнить какие-нибудь упражнения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Принять душ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Сесть, закрыть глаза и живо представить себе, что находитесь в каком-нибудь приятном месте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Если ни одна из предложенных стратегий не помогает, обращайтесь за психологической помощь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йти из ситуации, когда вдруг покажется, что нужно применить наказание, или предупредить эту ситуацию, помогут следующие рекомендации, составленные Б.М.Бим-Бадом в книге для родителей: «Мудрость воспитания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слушайтесь к своему ребёнку, старайтесь услышать и понять его. Вникните в проблему ребёнка. Не обязательно соглашаться с точкой зрения ребёнка. Но благодаря родительскому вниманию он почувствует свою значимость и ощутит своё человеческое достоинство. </w:t>
        <w:br/>
        <w:t xml:space="preserve">2. Принимайте решения совместно с ребёнком, а также дайте ему право принимать самостоятельные решения; ребёнок охотнее подчиняется тем правилам, которые установил сам. При этом я не отрицаю, что некоторые решения могут принимать только родители. Предоставьте ребёнку право выбора, чтобы он реально почувствовал, что волен сам, выбирать из нескольких возможностей. </w:t>
        <w:br/>
        <w:t xml:space="preserve">3. Постарайтесь предупредить ситуацию или изменить её так, чтобы ребёнку не нужно было бы вести себя неправильно. </w:t>
        <w:br/>
        <w:t xml:space="preserve">4. Требуя, что-то от ребёнка, давайте ему чёткие и ясные указания. Но не возмущайтесь, если ребёнок, может быть, что-то не понял или забыл. Поэтому снова и снова, без раздражения, терпеливо разъясняйте суть своих требований. Ребёнок нуждается в повторении. </w:t>
        <w:br/>
        <w:t xml:space="preserve">5. Не требуйте от ребёнка непосильных требований: нельзя от него ожидать выполнения того, что он не в силах сделать. </w:t>
        <w:br/>
        <w:t xml:space="preserve">6. Не действуйте сгоряча. Остановитесь и подумайте, почему ребёнок ведёт себя так, а не иначе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Опасная пози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Другой способ предотвращения жестокого обращения с детьми заключается в изменении позиции родителей в отношении этого вопроса. Несмотря на освещение данной проблемы в газетах и на телевидении, многие родители считают своим «правом» шлепать или бить собственных детей. Исследования среди родителей обнаружили, что телесные наказания широко применяются на практике. В опросе общественного мнения, , 67% взрослых согласились с тем, что «хорошая, крепкая трепка» иногда необходима для того, чтобы дисциплинировать ребенка. Для большинства родителей «иногда» происходит довольно часто: родители сообщают, что устраивают трепку своим детям в среднем 2,5 ра за в неделю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С точки зрения общественности мы, по-видимому, можем сказать, что «применение силы приемлемо до тех пор, пока оно не травмирует ребенка; если ребенок травмирован, значит, это уже жестокое обращение». Конечно, когда ребенок травмирован, слишком поздно бывает исправить то, что сделано. Попустительствуя тем родительским наказаниям, которые очень похожи на жестокое обращение с детьми, мы значительно увеличиваем вероятность того, что детям будет нанесен вред. Самое лучшее решение проблемы жестокого обращения в таком случае может заключаться в пересмотре нашей позиции по отношению к телесным наказаниям и правам ребенка. Также важно помнить, что жестокость в эмоциональной сфере может нанести такой же вред, как и физическое насилие. Родители наносят долго не заживающие душевные раны своему ребенку, когда они постоянно им пренебрегают, уничижают, запугивают или терроризируют его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Столкнувшись лицом к лицу с данной проблемой, мы должны сознавать, что грань между допустимым наказанием и жестоким обращением легко стирается. К счастью, общественное мнение относительно того, можно ли применять телесные наказания детей, начало меняться. Однако преследование детей будет продолжаться до тех пор, пока мы как общество допускаем это. </w:t>
      </w:r>
    </w:p>
    <w:tbl>
      <w:tblPr>
        <w:tblW w:w="5000" w:type="pct"/>
        <w:jc w:val="left"/>
        <w:tblInd w:w="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  <w:tblLook w:val="04a0"/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0"/>
            <w:bookmarkStart w:id="1" w:name="50dab4bc1bb4aa13dc8bbc44619861838bb98c38"/>
            <w:bookmarkEnd w:id="0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и, не забывайте, что ребёнка нужно не просто любить, его нужно уважать и видеть в нём личность. Воспитание – процесс «долгоиграющий», мгновенных результатов ждать не приходится. Возьмите на вооружение четыре мудрые заповед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е пытайтесь сделать из ребёнка самого-самог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 не бывает, чтобы человек одинаково хорошо всё знал и умел. Даже самые взрослые и мудрые на это не способны. Наверняка найдётся хоть одно дело, с которым ваш ребёнок  справляется лучше других. Так похвалите его за то, что он знает и умеет, и никогда не ругайте за то, что умеют другие!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Не сравнивайте вслух ребёнка с другими деть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йте рассказ об успехах чужих детей просто как информацию. Ведь вас самих сообщение о том, что президент Обама получил Нобелевскую премию, не переполняет стыдом и обидой.  Если разговор о гениальности другого ребёнка происходит в присутствии вашего, в ответ  скажите что-нибудь  хорошее  о своём чад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ерестаньте шантажировать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сегда исключите из своего словаря такие фразы: «Вот я старалась, а ты…», «Я тебя растила, а ты…». Это, уважаемые родители, на языке Уголовного кодекса называется шантаж. Самая несчастная из всех попыток устыдить. И самая неэффективная. На подобные фразы 99% детей отвечают: «А я тебя рожать меня не просил!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Избегайте свидете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действительно возникает ситуация, ввергающая вас в краску (ребёнок нагрубил старику, устроил истерику в магазине), нужно твёрдо и решительно увести его с места происшествия. Чувство собственного достоинства присуще не только взрослым, поэтому очень важно, чтобы разговор состоялся без свидетелей. После этого спокойно объясните, почему так делать нельз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е – не забывать, что у всего должна быть мера, нет только меры у любви.  Есть три простых  способа открыть ребёнку свою любовь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ло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йте ребёнка ласковыми именами, придумывайте домашние прозвища, рассказывайте сказки, пойте колыбельные, и пусть в вашем голосе звучит нежность, нежность и только нежность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икосновени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гда достаточно взять ребёнка за руку, погладить по волосам, поцеловать, чтобы он перестал плакать и капризничать. Психологи пришли к выводу, что физический контакт с матерью стимулирует физиологическое и эмоциональное развитие ребёнка. Переласкать его, считают психологи, невозможн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згляд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разговаривайте с ребёнком, стоя к нему спиной или вполоборота, не кричите ему из соседней комнаты. Подойдите, посмотрите ему в глаза и скажите то, что хотит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ичто не важнее отношений» - принцип, которым следует руководствоваться.  Нет смысла добиваться изменения в поведении ребенка, если в результате воспитательных во</w:t>
            </w:r>
          </w:p>
        </w:tc>
      </w:tr>
    </w:tbl>
    <w:p>
      <w:pPr>
        <w:pStyle w:val="NormalWeb"/>
        <w:spacing w:beforeAutospacing="0" w:before="0" w:afterAutospacing="0" w:after="0"/>
        <w:jc w:val="both"/>
        <w:rPr/>
      </w:pPr>
      <w:r>
        <w:rPr>
          <w:b/>
          <w:bCs/>
        </w:rPr>
        <w:t>Формы работы с детьми:</w:t>
      </w:r>
      <w:r>
        <w:rPr/>
        <w:t xml:space="preserve">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Классные часы, беседы: «Детки и предки» «Как вызвать симпатию к себе» и др.;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Тренинговые занятия «Позаботься о себе сам», «Моя семья», «Что делать если…», как выжить если вы в опасности»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Консультирование;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Размещение информационных материалов на сайте, стенде Темы:«Любовь», «Дружба», «Толерантность»;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Анкетирование учащихся: «Жизненные ценности», «Здоровый образ жизни», «Психоэмоциональное состояние детей в семейной ситуации»;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Встречи со специалистами города: юрисконсульт, врач;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Коррекционно-развивающие занятия «Коррекция расстройств поведения и эмоций»;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Психологическая игра «Город эмоций»;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Занятия по профилактике виктимного поведения.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b/>
          <w:bCs/>
        </w:rPr>
        <w:t>Работа классного руководителя по профилактике фактов жестокого обращения</w:t>
      </w:r>
      <w:r>
        <w:rPr/>
        <w:t xml:space="preserve">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Выявление учащихся группы риска: 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 xml:space="preserve">- Изучение личных дел учащихся; 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 xml:space="preserve">- Составление социальной карты ученика, класса; 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 xml:space="preserve">- Определение детей «группы риска»;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Изучение психолого-педагогической особенности детей: 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 xml:space="preserve">- Наблюдение в урочной и внеурочной деятельности через посещение уроков, кружковых занятий; 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 xml:space="preserve">- Педагогическая характеристика обучающихся.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Проведение анкетирования учащихся класса с целью сбора информации о имеющихся случаях жестокого обращения с детьми в семьях.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Оказание консультационной помощи ребенку в семье 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 xml:space="preserve">- Индивидуально-консультативная помощь родителям; </w:t>
      </w:r>
    </w:p>
    <w:p>
      <w:pPr>
        <w:pStyle w:val="NormalWeb"/>
        <w:spacing w:beforeAutospacing="0" w:before="0" w:afterAutospacing="0" w:after="0"/>
        <w:jc w:val="both"/>
        <w:rPr/>
      </w:pPr>
      <w:r>
        <w:rPr/>
        <w:t xml:space="preserve">- Организация и проведение классных и тематических родительских собраний.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Обращение к специалистам службы ППМС сопровождения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Взаимодействие с администрацией школы.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b/>
          <w:bCs/>
        </w:rPr>
        <w:t>Действия в случае выявления жестокого обращения</w:t>
      </w:r>
      <w:r>
        <w:rPr/>
        <w:t xml:space="preserve">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i/>
          <w:iCs/>
        </w:rPr>
        <w:t>Классный руководитель:</w:t>
      </w:r>
      <w:r>
        <w:rPr/>
        <w:t xml:space="preserve">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Сообщение специалистам службы и администрации ОУ о выявленном случае жестокого обращения.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Предоставление всей информации, касающейся ребенка и его семьи, которая может помочь при планировании дальнейших действий.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Оказание моральной поддержки ребенку.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i/>
          <w:iCs/>
        </w:rPr>
        <w:t>Социальный педагог:</w:t>
      </w:r>
      <w:r>
        <w:rPr/>
        <w:t xml:space="preserve">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Уведомление УВД ОДН о выявленном факте.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Составление социально-педагогической характеристики семьи.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Составление индивидуального плана работы с ребенком и/или с семьей.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Отчет о проведенной работе по выявленному факту жестокого обращения.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i/>
          <w:iCs/>
        </w:rPr>
        <w:t>Педагог-психолог:</w:t>
      </w:r>
      <w:r>
        <w:rPr/>
        <w:t xml:space="preserve">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Составление психологической характеристики на ребенка, подвергшегося жестокому обращению.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Рекомендации учителям-предметникам и классным руководителям по организации индивидуального подхода в работе с ребенком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 xml:space="preserve">Оказывает экстренную помощь (индивидуальное консультирование ребенк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 учатся жить у жизн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1.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ребенка постоянно критикуют – он учится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енавиде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2.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ребенок живет во вражде, он учится -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ыть агрессивны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3.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 ребенка высмеивают – он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ановится замкнуты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     Если ребенок растет в упреках – он учится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жить с чувством вин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5.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ребенок растет в терпимости – он учится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нимать других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     Если ребенок растет в честности – он учится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ыть справедлив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     Если ребенок растет в безопасности – он учится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ерить в люд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     Если ребенка поддерживают – он учится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нить себ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9.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ребенок живет в понимании и дружелюбии – он учится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ходить любовь в этом мир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10.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ребенка хвалят – он учится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ыть благородны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мное воспитание и злого по натуре делает или менее злым, или даже добрым, развивает до известной степени самые тупые способности и по возможности очеловечивает самую ограниченную и мелкую натуру: так дикое лесное растение, когда его пересадят в сад и подвергнут уходу садовника, делается и пышнее цветом и вкуснее плодом. 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 w:asciiTheme="majorHAnsi" w:hAnsiTheme="majorHAns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ко не всем нашим питомцам быть инженерами и врачами, учёными и художниками, а отцами и матерями быть всем, без исключения, мужьями и жёнами – быть всем…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просники.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РОСНИК 1 (для учащегося)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гда ты не согласен с родителями, они чаще всег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ричат на тебя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ытаются убедить, уговорить;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обижаются и ждут твоей реакции;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не обращают на тебя внимания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могут ударить;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) пытаются объяснить, что ты не прав;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) другое __________________________.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асто ли в стрессовом состоянии родители могут проявить агрессию на тебе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, часто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ногда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рудно сказать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никогда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другое_________.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кажи причины, которые, на твой взгляд, наиболее часто вызывают гнев родителе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стремление тебя воспитать;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“разрядка” их стрессовой ситуации (не зависящей от твоего поведения)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сора родителей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огда ты чего-то просишь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когда огорчаешь родителей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желание убедить тебя в своей точке зрения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не можешь объяснить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) другое _________________________________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асто у родителей появляется желание похвалить тебя, обнять?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часто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едко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икогда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трудно сказать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другое __________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ли же, наоборот, избить тебя, выгнать из дома, запереть в комнате и т. п.: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часто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едко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икогда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трудно сказать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другое __________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 тяжёлых провинностях какой вид наказания выбира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ать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тец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иш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итуацию радости, праздника в доме: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РОСНИК 2 (для родителей)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гда ребёнок с вами не согласен, вы обычно: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ричите на него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разговариваете, уговариваете;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е реагируете на его оправдания, молчите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можете избить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пытаетесь объяснить, что он не прав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) другое (что именно)______________________.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асто ли в стрессовом состоянии вы можете “разрядиться” на своём ребёнке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, часто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ногда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рудно сказать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никогда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другое (что именно)_____________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кажите причину, когда вам приходится кричать, угрожать, бить ребёнка: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тремление воспитать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“разрядка” стрессовой ситуации, не зависящей от ребёнка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сора с супругом (супругой)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огда он чего-то требует, просит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когда огорчает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желание убедить его в своей точке зрения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не могу объяснить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) другое (что именно)______________________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являлось ли у вас желание избить ребёнка, выгнать его из дома, запереть в комнате (подчеркните)?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ногда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трудно сказать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другое (что именно)_____________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кой вид наказания вы выбираете при тяжёлых провинностях ребёнка?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гда вы сами были ребёнком и не слушались родителей, они чаще: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ричали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ытались убедить, уговорить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олчали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били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пугали избиением;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другое ______________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ишите ситуацию радости, праздника в доме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 w:asciiTheme="majorHAnsi" w:hAnsiTheme="majorHAnsi"/>
          <w:sz w:val="24"/>
          <w:szCs w:val="24"/>
          <w:lang w:eastAsia="ru-RU"/>
        </w:rPr>
      </w:pPr>
      <w:r>
        <w:rPr>
          <w:rFonts w:eastAsia="Times New Roman" w:cs="Arial" w:ascii="Cambria" w:hAnsi="Cambria" w:asciiTheme="majorHAnsi" w:hAnsiTheme="majorHAnsi"/>
          <w:b/>
          <w:bCs/>
          <w:sz w:val="24"/>
          <w:szCs w:val="24"/>
          <w:lang w:eastAsia="ru-RU"/>
        </w:rPr>
        <w:t>Анкета 1.</w:t>
      </w:r>
      <w:r>
        <w:rPr>
          <w:rFonts w:eastAsia="Times New Roman" w:cs="Arial" w:ascii="Cambria" w:hAnsi="Cambria" w:asciiTheme="majorHAnsi" w:hAnsiTheme="majorHAnsi"/>
          <w:sz w:val="24"/>
          <w:szCs w:val="24"/>
          <w:lang w:eastAsia="ru-RU"/>
        </w:rPr>
        <w:br/>
      </w:r>
      <w:r>
        <w:rPr>
          <w:rFonts w:eastAsia="Times New Roman" w:cs="Arial" w:ascii="Cambria" w:hAnsi="Cambria" w:asciiTheme="majorHAnsi" w:hAnsiTheme="majorHAnsi"/>
          <w:i/>
          <w:iCs/>
          <w:sz w:val="24"/>
          <w:szCs w:val="24"/>
          <w:lang w:eastAsia="ru-RU"/>
        </w:rPr>
        <w:t>Считаете ли вы, что можно: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 w:asciiTheme="majorHAnsi" w:hAnsiTheme="majorHAnsi"/>
          <w:sz w:val="24"/>
          <w:szCs w:val="24"/>
          <w:lang w:eastAsia="ru-RU"/>
        </w:rPr>
      </w:pPr>
      <w:r>
        <w:rPr>
          <w:rFonts w:eastAsia="Times New Roman" w:cs="Arial" w:ascii="Cambria" w:hAnsi="Cambria" w:asciiTheme="majorHAnsi" w:hAnsiTheme="majorHAnsi"/>
          <w:sz w:val="24"/>
          <w:szCs w:val="24"/>
          <w:lang w:eastAsia="ru-RU"/>
        </w:rPr>
        <w:t>1) Делать замечание чужому ребенку?</w:t>
        <w:br/>
      </w:r>
      <w:r>
        <w:rPr>
          <w:rFonts w:eastAsia="Times New Roman" w:cs="Arial" w:ascii="Cambria" w:hAnsi="Cambria" w:asciiTheme="majorHAnsi" w:hAnsiTheme="majorHAnsi"/>
          <w:i/>
          <w:iCs/>
          <w:sz w:val="24"/>
          <w:szCs w:val="24"/>
          <w:lang w:eastAsia="ru-RU"/>
        </w:rPr>
        <w:t>А) да, Б) нет, В) затрудняюсь ответить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 w:asciiTheme="majorHAnsi" w:hAnsiTheme="majorHAnsi"/>
          <w:sz w:val="24"/>
          <w:szCs w:val="24"/>
          <w:lang w:eastAsia="ru-RU"/>
        </w:rPr>
      </w:pPr>
      <w:r>
        <w:rPr>
          <w:rFonts w:eastAsia="Times New Roman" w:cs="Arial" w:ascii="Cambria" w:hAnsi="Cambria" w:asciiTheme="majorHAnsi" w:hAnsiTheme="majorHAnsi"/>
          <w:sz w:val="24"/>
          <w:szCs w:val="24"/>
          <w:lang w:eastAsia="ru-RU"/>
        </w:rPr>
        <w:t>2) Делать замечание своему ребенку?</w:t>
        <w:br/>
      </w:r>
      <w:r>
        <w:rPr>
          <w:rFonts w:eastAsia="Times New Roman" w:cs="Arial" w:ascii="Cambria" w:hAnsi="Cambria" w:asciiTheme="majorHAnsi" w:hAnsiTheme="majorHAnsi"/>
          <w:i/>
          <w:iCs/>
          <w:sz w:val="24"/>
          <w:szCs w:val="24"/>
          <w:lang w:eastAsia="ru-RU"/>
        </w:rPr>
        <w:t>А) да, Б) нет, В) затрудняюсь ответить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 w:asciiTheme="majorHAnsi" w:hAnsiTheme="majorHAnsi"/>
          <w:sz w:val="24"/>
          <w:szCs w:val="24"/>
          <w:lang w:eastAsia="ru-RU"/>
        </w:rPr>
      </w:pPr>
      <w:r>
        <w:rPr>
          <w:rFonts w:eastAsia="Times New Roman" w:cs="Arial" w:ascii="Cambria" w:hAnsi="Cambria" w:asciiTheme="majorHAnsi" w:hAnsiTheme="majorHAnsi"/>
          <w:sz w:val="24"/>
          <w:szCs w:val="24"/>
          <w:lang w:eastAsia="ru-RU"/>
        </w:rPr>
        <w:t>3) Кричать на чужого ребенка?</w:t>
        <w:br/>
      </w:r>
      <w:r>
        <w:rPr>
          <w:rFonts w:eastAsia="Times New Roman" w:cs="Arial" w:ascii="Cambria" w:hAnsi="Cambria" w:asciiTheme="majorHAnsi" w:hAnsiTheme="majorHAnsi"/>
          <w:i/>
          <w:iCs/>
          <w:sz w:val="24"/>
          <w:szCs w:val="24"/>
          <w:lang w:eastAsia="ru-RU"/>
        </w:rPr>
        <w:t>А) да, Б) нет, В) затрудняюсь ответить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 w:asciiTheme="majorHAnsi" w:hAnsiTheme="majorHAnsi"/>
          <w:sz w:val="24"/>
          <w:szCs w:val="24"/>
          <w:lang w:eastAsia="ru-RU"/>
        </w:rPr>
      </w:pPr>
      <w:r>
        <w:rPr>
          <w:rFonts w:eastAsia="Times New Roman" w:cs="Arial" w:ascii="Cambria" w:hAnsi="Cambria" w:asciiTheme="majorHAnsi" w:hAnsiTheme="majorHAnsi"/>
          <w:sz w:val="24"/>
          <w:szCs w:val="24"/>
          <w:lang w:eastAsia="ru-RU"/>
        </w:rPr>
        <w:t>4) Кричать на своего ребенка?</w:t>
        <w:br/>
      </w:r>
      <w:r>
        <w:rPr>
          <w:rFonts w:eastAsia="Times New Roman" w:cs="Arial" w:ascii="Cambria" w:hAnsi="Cambria" w:asciiTheme="majorHAnsi" w:hAnsiTheme="majorHAnsi"/>
          <w:i/>
          <w:iCs/>
          <w:sz w:val="24"/>
          <w:szCs w:val="24"/>
          <w:lang w:eastAsia="ru-RU"/>
        </w:rPr>
        <w:t>А) да, Б) нет, В) затрудняюсь ответить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 w:asciiTheme="majorHAnsi" w:hAnsiTheme="majorHAnsi"/>
          <w:sz w:val="24"/>
          <w:szCs w:val="24"/>
          <w:lang w:eastAsia="ru-RU"/>
        </w:rPr>
      </w:pPr>
      <w:r>
        <w:rPr>
          <w:rFonts w:eastAsia="Times New Roman" w:cs="Arial" w:ascii="Cambria" w:hAnsi="Cambria" w:asciiTheme="majorHAnsi" w:hAnsiTheme="majorHAnsi"/>
          <w:sz w:val="24"/>
          <w:szCs w:val="24"/>
          <w:lang w:eastAsia="ru-RU"/>
        </w:rPr>
        <w:t>5) Ударить чужого ребенка?</w:t>
        <w:br/>
      </w:r>
      <w:r>
        <w:rPr>
          <w:rFonts w:eastAsia="Times New Roman" w:cs="Arial" w:ascii="Cambria" w:hAnsi="Cambria" w:asciiTheme="majorHAnsi" w:hAnsiTheme="majorHAnsi"/>
          <w:i/>
          <w:iCs/>
          <w:sz w:val="24"/>
          <w:szCs w:val="24"/>
          <w:lang w:eastAsia="ru-RU"/>
        </w:rPr>
        <w:t>А) да, Б) нет, В) затрудняюсь ответить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 w:asciiTheme="majorHAnsi" w:hAnsiTheme="majorHAnsi"/>
          <w:sz w:val="24"/>
          <w:szCs w:val="24"/>
          <w:lang w:eastAsia="ru-RU"/>
        </w:rPr>
      </w:pPr>
      <w:r>
        <w:rPr>
          <w:rFonts w:eastAsia="Times New Roman" w:cs="Arial" w:ascii="Cambria" w:hAnsi="Cambria" w:asciiTheme="majorHAnsi" w:hAnsiTheme="majorHAnsi"/>
          <w:sz w:val="24"/>
          <w:szCs w:val="24"/>
          <w:lang w:eastAsia="ru-RU"/>
        </w:rPr>
        <w:t>6) Ударить своего ребенка?</w:t>
        <w:br/>
      </w:r>
      <w:r>
        <w:rPr>
          <w:rFonts w:eastAsia="Times New Roman" w:cs="Arial" w:ascii="Cambria" w:hAnsi="Cambria" w:asciiTheme="majorHAnsi" w:hAnsiTheme="majorHAnsi"/>
          <w:i/>
          <w:iCs/>
          <w:sz w:val="24"/>
          <w:szCs w:val="24"/>
          <w:lang w:eastAsia="ru-RU"/>
        </w:rPr>
        <w:t>А) да, Б) нет, В) затрудняюсь ответить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 w:asciiTheme="majorHAnsi" w:hAnsiTheme="majorHAnsi"/>
          <w:sz w:val="24"/>
          <w:szCs w:val="24"/>
          <w:lang w:eastAsia="ru-RU"/>
        </w:rPr>
      </w:pPr>
      <w:r>
        <w:rPr>
          <w:rFonts w:eastAsia="Times New Roman" w:cs="Arial" w:ascii="Cambria" w:hAnsi="Cambria" w:asciiTheme="majorHAnsi" w:hAnsiTheme="majorHAnsi"/>
          <w:b/>
          <w:bCs/>
          <w:sz w:val="24"/>
          <w:szCs w:val="24"/>
          <w:lang w:eastAsia="ru-RU"/>
        </w:rPr>
        <w:t xml:space="preserve">Анкета 2. </w:t>
      </w:r>
      <w:r>
        <w:rPr>
          <w:rFonts w:eastAsia="Times New Roman" w:cs="Arial" w:ascii="Cambria" w:hAnsi="Cambria" w:asciiTheme="majorHAnsi" w:hAnsiTheme="majorHAnsi"/>
          <w:sz w:val="24"/>
          <w:szCs w:val="24"/>
          <w:lang w:eastAsia="ru-RU"/>
        </w:rPr>
        <w:br/>
      </w:r>
      <w:r>
        <w:rPr>
          <w:rFonts w:eastAsia="Times New Roman" w:cs="Arial" w:ascii="Cambria" w:hAnsi="Cambria" w:asciiTheme="majorHAnsi" w:hAnsiTheme="majorHAnsi"/>
          <w:i/>
          <w:iCs/>
          <w:sz w:val="24"/>
          <w:szCs w:val="24"/>
          <w:lang w:eastAsia="ru-RU"/>
        </w:rPr>
        <w:t>Согласны ли вы со следующими утверждениями?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 w:asciiTheme="majorHAnsi" w:hAnsiTheme="majorHAnsi"/>
          <w:sz w:val="24"/>
          <w:szCs w:val="24"/>
          <w:lang w:eastAsia="ru-RU"/>
        </w:rPr>
      </w:pPr>
      <w:r>
        <w:rPr>
          <w:rFonts w:eastAsia="Times New Roman" w:cs="Arial" w:ascii="Cambria" w:hAnsi="Cambria" w:asciiTheme="majorHAnsi" w:hAnsiTheme="majorHAnsi"/>
          <w:sz w:val="24"/>
          <w:szCs w:val="24"/>
          <w:lang w:eastAsia="ru-RU"/>
        </w:rPr>
        <w:t>1. Ребенка можно шлепнуть, потому что боль невелика, а польза значительна.</w:t>
        <w:br/>
      </w:r>
      <w:r>
        <w:rPr>
          <w:rFonts w:eastAsia="Times New Roman" w:cs="Arial" w:ascii="Cambria" w:hAnsi="Cambria" w:asciiTheme="majorHAnsi" w:hAnsiTheme="majorHAnsi"/>
          <w:i/>
          <w:iCs/>
          <w:sz w:val="24"/>
          <w:szCs w:val="24"/>
          <w:lang w:eastAsia="ru-RU"/>
        </w:rPr>
        <w:t>А) Полностью согласен.</w:t>
        <w:br/>
        <w:t>Б) Трудно сказать.</w:t>
        <w:br/>
        <w:t>В) Совершенно не согласен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 w:asciiTheme="majorHAnsi" w:hAnsiTheme="majorHAnsi"/>
          <w:sz w:val="24"/>
          <w:szCs w:val="24"/>
          <w:lang w:eastAsia="ru-RU"/>
        </w:rPr>
      </w:pPr>
      <w:r>
        <w:rPr>
          <w:rFonts w:eastAsia="Times New Roman" w:cs="Arial" w:ascii="Cambria" w:hAnsi="Cambria" w:asciiTheme="majorHAnsi" w:hAnsiTheme="majorHAnsi"/>
          <w:sz w:val="24"/>
          <w:szCs w:val="24"/>
          <w:lang w:eastAsia="ru-RU"/>
        </w:rPr>
        <w:t>2. Меня в детстве тоже поколачивали, но это мне не навредило.</w:t>
        <w:br/>
      </w:r>
      <w:r>
        <w:rPr>
          <w:rFonts w:eastAsia="Times New Roman" w:cs="Arial" w:ascii="Cambria" w:hAnsi="Cambria" w:asciiTheme="majorHAnsi" w:hAnsiTheme="majorHAnsi"/>
          <w:i/>
          <w:iCs/>
          <w:sz w:val="24"/>
          <w:szCs w:val="24"/>
          <w:lang w:eastAsia="ru-RU"/>
        </w:rPr>
        <w:t>А) Полностью согласен.</w:t>
        <w:br/>
        <w:t>Б) Трудно сказать.</w:t>
        <w:br/>
        <w:t>В) Совершенно не согласен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 w:asciiTheme="majorHAnsi" w:hAnsiTheme="majorHAnsi"/>
          <w:sz w:val="24"/>
          <w:szCs w:val="24"/>
          <w:lang w:eastAsia="ru-RU"/>
        </w:rPr>
      </w:pPr>
      <w:r>
        <w:rPr>
          <w:rFonts w:eastAsia="Times New Roman" w:cs="Arial" w:ascii="Cambria" w:hAnsi="Cambria" w:asciiTheme="majorHAnsi" w:hAnsiTheme="majorHAnsi"/>
          <w:sz w:val="24"/>
          <w:szCs w:val="24"/>
          <w:lang w:eastAsia="ru-RU"/>
        </w:rPr>
        <w:t>3. Ребенка можно ударить только тогда, когда уже нет других способов воздействия.</w:t>
        <w:br/>
      </w:r>
      <w:r>
        <w:rPr>
          <w:rFonts w:eastAsia="Times New Roman" w:cs="Arial" w:ascii="Cambria" w:hAnsi="Cambria" w:asciiTheme="majorHAnsi" w:hAnsiTheme="majorHAnsi"/>
          <w:i/>
          <w:iCs/>
          <w:sz w:val="24"/>
          <w:szCs w:val="24"/>
          <w:lang w:eastAsia="ru-RU"/>
        </w:rPr>
        <w:t>А) Полностью согласен.</w:t>
        <w:br/>
        <w:t>Б) Трудно сказать.</w:t>
        <w:br/>
        <w:t>В) Совершенно не согласен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 w:asciiTheme="majorHAnsi" w:hAnsiTheme="majorHAnsi"/>
          <w:sz w:val="24"/>
          <w:szCs w:val="24"/>
          <w:lang w:eastAsia="ru-RU"/>
        </w:rPr>
      </w:pPr>
      <w:r>
        <w:rPr>
          <w:rFonts w:eastAsia="Times New Roman" w:cs="Arial" w:ascii="Cambria" w:hAnsi="Cambria" w:asciiTheme="majorHAnsi" w:hAnsiTheme="majorHAnsi"/>
          <w:sz w:val="24"/>
          <w:szCs w:val="24"/>
          <w:lang w:eastAsia="ru-RU"/>
        </w:rPr>
        <w:t>4. Порой так рассердишься, что нет сил вытерпеть детскую наглость, и рука сама поднимается.</w:t>
        <w:br/>
      </w:r>
      <w:r>
        <w:rPr>
          <w:rFonts w:eastAsia="Times New Roman" w:cs="Arial" w:ascii="Cambria" w:hAnsi="Cambria" w:asciiTheme="majorHAnsi" w:hAnsiTheme="majorHAnsi"/>
          <w:i/>
          <w:iCs/>
          <w:sz w:val="24"/>
          <w:szCs w:val="24"/>
          <w:lang w:eastAsia="ru-RU"/>
        </w:rPr>
        <w:t>А) Полностью согласен.</w:t>
        <w:br/>
        <w:t>Б) Трудно сказать.</w:t>
        <w:br/>
        <w:t>В) Совершенно не согласен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 w:asciiTheme="majorHAnsi" w:hAnsiTheme="majorHAnsi"/>
          <w:sz w:val="24"/>
          <w:szCs w:val="24"/>
          <w:lang w:eastAsia="ru-RU"/>
        </w:rPr>
      </w:pPr>
      <w:r>
        <w:rPr>
          <w:rFonts w:eastAsia="Times New Roman" w:cs="Arial" w:ascii="Cambria" w:hAnsi="Cambria" w:asciiTheme="majorHAnsi" w:hAnsiTheme="majorHAnsi"/>
          <w:sz w:val="24"/>
          <w:szCs w:val="24"/>
          <w:lang w:eastAsia="ru-RU"/>
        </w:rPr>
        <w:t>5. Чтобы наставить дитя «на путь истинный», применять средства физического наказания можно и нужно.</w:t>
        <w:br/>
      </w:r>
      <w:r>
        <w:rPr>
          <w:rFonts w:eastAsia="Times New Roman" w:cs="Arial" w:ascii="Cambria" w:hAnsi="Cambria" w:asciiTheme="majorHAnsi" w:hAnsiTheme="majorHAnsi"/>
          <w:i/>
          <w:iCs/>
          <w:sz w:val="24"/>
          <w:szCs w:val="24"/>
          <w:lang w:eastAsia="ru-RU"/>
        </w:rPr>
        <w:t>А) Полностью согласен.</w:t>
        <w:br/>
        <w:t>Б) Трудно сказать.</w:t>
        <w:br/>
        <w:t>В) Совершенно не согласен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 w:asciiTheme="majorHAnsi" w:hAnsiTheme="majorHAnsi"/>
          <w:sz w:val="24"/>
          <w:szCs w:val="24"/>
          <w:lang w:eastAsia="ru-RU"/>
        </w:rPr>
      </w:pPr>
      <w:r>
        <w:rPr>
          <w:rFonts w:eastAsia="Times New Roman" w:cs="Arial" w:ascii="Cambria" w:hAnsi="Cambria" w:asciiTheme="majorHAnsi" w:hAnsiTheme="majorHAnsi"/>
          <w:sz w:val="24"/>
          <w:szCs w:val="24"/>
          <w:lang w:eastAsia="ru-RU"/>
        </w:rPr>
        <w:t>6. Как бы я ни был рассержен и возбужден, я всегда могу сдержаться, чтобы не ударить ребенка.</w:t>
        <w:br/>
      </w:r>
      <w:r>
        <w:rPr>
          <w:rFonts w:eastAsia="Times New Roman" w:cs="Arial" w:ascii="Cambria" w:hAnsi="Cambria" w:asciiTheme="majorHAnsi" w:hAnsiTheme="majorHAnsi"/>
          <w:i/>
          <w:iCs/>
          <w:sz w:val="24"/>
          <w:szCs w:val="24"/>
          <w:lang w:eastAsia="ru-RU"/>
        </w:rPr>
        <w:t>А) Полностью согласен.</w:t>
        <w:br/>
        <w:t>Б) Трудно сказать.</w:t>
        <w:br/>
        <w:t>В) Совершенно не согласен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 w:asciiTheme="majorHAnsi" w:hAnsiTheme="majorHAnsi"/>
          <w:sz w:val="24"/>
          <w:szCs w:val="24"/>
          <w:lang w:eastAsia="ru-RU"/>
        </w:rPr>
      </w:pPr>
      <w:r>
        <w:rPr>
          <w:rFonts w:eastAsia="Times New Roman" w:cs="Arial" w:ascii="Cambria" w:hAnsi="Cambria" w:asciiTheme="majorHAnsi" w:hAnsiTheme="majorHAnsi"/>
          <w:sz w:val="24"/>
          <w:szCs w:val="24"/>
          <w:lang w:eastAsia="ru-RU"/>
        </w:rPr>
        <w:t>7. Бить ребенка, конечно, нельзя. Но высказать все. Что ты о нем думаешь, можно.</w:t>
        <w:br/>
      </w:r>
      <w:r>
        <w:rPr>
          <w:rFonts w:eastAsia="Times New Roman" w:cs="Arial" w:ascii="Cambria" w:hAnsi="Cambria" w:asciiTheme="majorHAnsi" w:hAnsiTheme="majorHAnsi"/>
          <w:i/>
          <w:iCs/>
          <w:sz w:val="24"/>
          <w:szCs w:val="24"/>
          <w:lang w:eastAsia="ru-RU"/>
        </w:rPr>
        <w:t>А) Полностью согласен.</w:t>
        <w:br/>
        <w:t>Б) Трудно сказать.</w:t>
        <w:br/>
        <w:t>В) Совершенно не согласен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 w:asciiTheme="majorHAnsi" w:hAnsiTheme="majorHAnsi"/>
          <w:sz w:val="24"/>
          <w:szCs w:val="24"/>
          <w:lang w:eastAsia="ru-RU"/>
        </w:rPr>
      </w:pPr>
      <w:r>
        <w:rPr>
          <w:rFonts w:eastAsia="Times New Roman" w:cs="Arial" w:ascii="Cambria" w:hAnsi="Cambria" w:asciiTheme="majorHAnsi" w:hAnsiTheme="majorHAnsi"/>
          <w:sz w:val="24"/>
          <w:szCs w:val="24"/>
          <w:lang w:eastAsia="ru-RU"/>
        </w:rPr>
        <w:t>8. В любой ситуации я могу не унизить человеческое достоинство ребенка.</w:t>
        <w:br/>
      </w:r>
      <w:r>
        <w:rPr>
          <w:rFonts w:eastAsia="Times New Roman" w:cs="Arial" w:ascii="Cambria" w:hAnsi="Cambria" w:asciiTheme="majorHAnsi" w:hAnsiTheme="majorHAnsi"/>
          <w:i/>
          <w:iCs/>
          <w:sz w:val="24"/>
          <w:szCs w:val="24"/>
          <w:lang w:eastAsia="ru-RU"/>
        </w:rPr>
        <w:t>А) Полностью согласен.</w:t>
        <w:br/>
        <w:t>Б) Трудно сказать.</w:t>
        <w:br/>
        <w:t>В) Совершенно не согласен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 w:asciiTheme="majorHAnsi" w:hAnsiTheme="majorHAnsi"/>
          <w:sz w:val="24"/>
          <w:szCs w:val="24"/>
          <w:lang w:eastAsia="ru-RU"/>
        </w:rPr>
      </w:pPr>
      <w:r>
        <w:rPr>
          <w:rFonts w:eastAsia="Times New Roman" w:cs="Arial" w:ascii="Cambria" w:hAnsi="Cambria" w:asciiTheme="majorHAnsi" w:hAnsiTheme="majorHAnsi"/>
          <w:sz w:val="24"/>
          <w:szCs w:val="24"/>
          <w:lang w:eastAsia="ru-RU"/>
        </w:rPr>
        <w:t>9. Если я не прав, то могу искренне попросить прощения у ребенка.</w:t>
        <w:br/>
      </w:r>
      <w:r>
        <w:rPr>
          <w:rFonts w:eastAsia="Times New Roman" w:cs="Arial" w:ascii="Cambria" w:hAnsi="Cambria" w:asciiTheme="majorHAnsi" w:hAnsiTheme="majorHAnsi"/>
          <w:i/>
          <w:iCs/>
          <w:sz w:val="24"/>
          <w:szCs w:val="24"/>
          <w:lang w:eastAsia="ru-RU"/>
        </w:rPr>
        <w:t>А) Полностью согласен.</w:t>
        <w:br/>
        <w:t>Б) Трудно сказать.</w:t>
        <w:br/>
        <w:t>В) Совершенно не согласен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 w:asciiTheme="majorHAnsi" w:hAnsiTheme="majorHAnsi"/>
          <w:sz w:val="24"/>
          <w:szCs w:val="24"/>
          <w:lang w:eastAsia="ru-RU"/>
        </w:rPr>
      </w:pPr>
      <w:r>
        <w:rPr>
          <w:rFonts w:eastAsia="Times New Roman" w:cs="Arial" w:ascii="Cambria" w:hAnsi="Cambria" w:asciiTheme="majorHAnsi" w:hAnsiTheme="majorHAnsi"/>
          <w:sz w:val="24"/>
          <w:szCs w:val="24"/>
          <w:lang w:eastAsia="ru-RU"/>
        </w:rPr>
        <w:t>10. В своей жизни я никогда не ударила ребенка.</w:t>
        <w:br/>
      </w:r>
      <w:r>
        <w:rPr>
          <w:rFonts w:eastAsia="Times New Roman" w:cs="Arial" w:ascii="Cambria" w:hAnsi="Cambria" w:asciiTheme="majorHAnsi" w:hAnsiTheme="majorHAnsi"/>
          <w:i/>
          <w:iCs/>
          <w:sz w:val="24"/>
          <w:szCs w:val="24"/>
          <w:lang w:eastAsia="ru-RU"/>
        </w:rPr>
        <w:t>А) Полностью согласен.</w:t>
        <w:br/>
        <w:t>Б) Трудно сказать.</w:t>
        <w:br/>
        <w:t>В) Совершенно не согласен.</w:t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rPr>
          <w:rFonts w:ascii="Cambria" w:hAnsi="Cambria" w:asciiTheme="majorHAnsi" w:hAnsiTheme="majorHAnsi"/>
          <w:sz w:val="22"/>
          <w:szCs w:val="22"/>
        </w:rPr>
      </w:pPr>
      <w:r>
        <w:rPr>
          <w:rFonts w:asciiTheme="majorHAnsi" w:hAnsiTheme="majorHAnsi" w:ascii="Cambria" w:hAnsi="Cambria"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844c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91b3c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1844c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91b3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chol-o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9</Pages>
  <Words>3064</Words>
  <Characters>17468</Characters>
  <CharactersWithSpaces>20492</CharactersWithSpaces>
  <Paragraphs>4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4:42:00Z</dcterms:created>
  <dc:creator>Admin</dc:creator>
  <dc:description/>
  <dc:language>en-US</dc:language>
  <cp:lastModifiedBy>Секретарь</cp:lastModifiedBy>
  <cp:lastPrinted>2013-01-24T08:42:00Z</cp:lastPrinted>
  <dcterms:modified xsi:type="dcterms:W3CDTF">2013-01-24T08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