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tabs>
          <w:tab w:val="clear" w:pos="708"/>
          <w:tab w:val="left" w:pos="101" w:leader="none"/>
          <w:tab w:val="left" w:pos="144" w:leader="none"/>
        </w:tabs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13"/>
      </w:tblGrid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рритория, закрепленная  за общеобразовательным учреждени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7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инского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еркино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сточн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ул. Гоголя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ражданск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ивочкин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убровк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ул. Елинск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нициативн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ла Марк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16-а,18, 20, 24,26, 28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л. Ленинск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 21, 23, 25;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2001" w:leader="none"/>
                <w:tab w:val="left" w:pos="499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-а</w:t>
            </w:r>
            <w:r>
              <w:rPr>
                <w:sz w:val="28"/>
                <w:szCs w:val="28"/>
                <w:lang w:val="en-US"/>
              </w:rPr>
              <w:t>,5,7,7-a, 9</w:t>
            </w:r>
            <w:r>
              <w:rPr>
                <w:sz w:val="28"/>
                <w:szCs w:val="28"/>
              </w:rPr>
              <w:t>, 9-а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>
          <w:trHeight w:val="28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нтажн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>
          <w:trHeight w:val="28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овоселовская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>
          <w:trHeight w:val="28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зерн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>
          <w:trHeight w:val="28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сковск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>
          <w:trHeight w:val="28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2001" w:leader="none"/>
                <w:tab w:val="left" w:pos="499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фсоюзн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>
          <w:trHeight w:val="28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2001" w:leader="none"/>
                <w:tab w:val="left" w:pos="499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чн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>
          <w:trHeight w:val="284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щинск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ул. Тополиная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ктов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ул. Чапаева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28" w:leader="none"/>
                <w:tab w:val="left" w:pos="6768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40 лет Октябр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дома </w:t>
            </w:r>
          </w:p>
        </w:tc>
      </w:tr>
    </w:tbl>
    <w:p>
      <w:pPr>
        <w:pStyle w:val="Style51"/>
        <w:widowControl/>
        <w:tabs>
          <w:tab w:val="clear" w:pos="708"/>
          <w:tab w:val="left" w:pos="144" w:leader="none"/>
        </w:tabs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1"/>
        <w:widowControl/>
        <w:tabs>
          <w:tab w:val="clear" w:pos="708"/>
          <w:tab w:val="left" w:pos="144" w:leader="none"/>
        </w:tabs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567" w:gutter="0" w:header="0" w:top="761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1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01:00Z</dcterms:created>
  <dc:creator>Пользователь</dc:creator>
  <dc:description/>
  <cp:keywords/>
  <dc:language>en-US</dc:language>
  <cp:lastModifiedBy>Пользователь</cp:lastModifiedBy>
  <dcterms:modified xsi:type="dcterms:W3CDTF">2004-01-01T00:29:00Z</dcterms:modified>
  <cp:revision>5</cp:revision>
  <dc:subject/>
  <dc:title>Территория, закрепленная  за общеобразовательным учреждением </dc:title>
</cp:coreProperties>
</file>