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Таблица: РКП-пр.у (ООУ). Промежуточные данные по общеобразовательному учреждению МОУ «Средняя общеобразовательная школа № 17» для определения достижения взятых обязательств по внедрению КПМО субъектом РФ Московская область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5293"/>
        <w:gridCol w:w="3462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системе образования на всех уровнях</w:t>
            </w:r>
          </w:p>
        </w:tc>
      </w:tr>
      <w:tr>
        <w:trPr>
          <w:trHeight w:val="57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Количество учащихся (текущее)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Определение:</w:t>
            </w:r>
            <w:r>
              <w:rPr/>
              <w:t xml:space="preserve"> Учащимися считаются все, кто обучается на очной, очно-заочной, заочной и экстернатной формах обучения в данном образовательном учреждении. </w:t>
            </w:r>
            <w:r>
              <w:rPr>
                <w:b/>
                <w:bCs/>
              </w:rPr>
              <w:t>Методика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Данные обновляются не реже 1 раза в месяц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В учреждениях вида "детский сад - начальная школа" учащимися считаются только дети, обучающиеся в начальной школе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Определение текущего значения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rPr/>
            </w:pPr>
            <w:r>
              <w:rPr/>
              <w:t xml:space="preserve">В июле 2007 года количество учащихся выставляется в соответствии с данными на май месяц, действительными до выпуска приказов о переводе учащихся в следующий класс и о выпуске 9 и 11 классов.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rPr/>
            </w:pPr>
            <w:r>
              <w:rPr/>
              <w:t xml:space="preserve">В августе 2007 также действуют данные по маю 2007.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0"/>
              <w:rPr/>
            </w:pPr>
            <w:r>
              <w:rPr/>
              <w:t xml:space="preserve">В сентябре 2007 вводится показатель в соответствии с состоянием на 5 сентября 2007 (по ОШ-1). </w:t>
            </w:r>
          </w:p>
          <w:p>
            <w:pPr>
              <w:pStyle w:val="Normal"/>
              <w:numPr>
                <w:ilvl w:val="1"/>
                <w:numId w:val="9"/>
              </w:numPr>
              <w:spacing w:before="0" w:after="280"/>
              <w:rPr/>
            </w:pPr>
            <w:r>
              <w:rPr/>
              <w:t xml:space="preserve">Далее значение показателя изменяется оперативно, по мере появления приказов об отчислении (принятии) учащихс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11 чел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Количество классов (текущее)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Методика:</w:t>
            </w:r>
          </w:p>
          <w:p>
            <w:pPr>
              <w:pStyle w:val="Web"/>
              <w:rPr/>
            </w:pPr>
            <w:r>
              <w:rPr/>
              <w:t xml:space="preserve">Определение текущего значения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В июле 2007 года количество классов выставляется в соответствии с данными на май месяц, действительными до выпуска приказов о переводе в следующий класс и выпуске 9 и 11 классо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В августе 2007 также действуют данные по маю 2007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В сентябре 2007 вводится показатель в соответствии с состоянием на 5 сентября 2007 (по ОШ-1)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Далее новое значение показателя вносится по мере изменений</w:t>
            </w:r>
          </w:p>
          <w:p>
            <w:pPr>
              <w:pStyle w:val="Web"/>
              <w:rPr/>
            </w:pPr>
            <w:r>
              <w:rPr/>
              <w:t xml:space="preserve">В случае, если в начальной школе сформированы классы-комплекты, нужно считать 1 класс-комплект как 1 класс. </w:t>
            </w:r>
          </w:p>
          <w:p>
            <w:pPr>
              <w:pStyle w:val="Web"/>
              <w:rPr/>
            </w:pPr>
            <w:r>
              <w:rPr/>
              <w:t xml:space="preserve">Расчет количества классов для вечерних учреждений, где дети поделены на группы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Если группы всегда работают автономно, не смешиваясь с другими группами, то каждую такую группу нужно считать за 1 класс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Если же дети обучаются, соединяясь с другими группами при изучении различных дисциплин, то нужно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/>
              <w:t xml:space="preserve">взять все комбинации соединений (например, они могут учиться автономно - 6 человек, при изучении ряда предметов занимаются по 2 группы - 12 человек, и один предмет изучают три группы одновременно - 18 человек),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/>
              <w:t xml:space="preserve">вычислить среднее количество детей, присутствующих на занятии: (6 + 12 + 18) : 3 = 12 человек.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/>
              <w:t xml:space="preserve">Это число (12 человек) принять за "класс".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/>
              <w:t xml:space="preserve">Затем разделить общее количество детей, обучающихся в группах, на число детей в "классе" - у вас получится количество "классов".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/>
              <w:t xml:space="preserve">Если при делении получается остаток, округлите его в меньшую сторону, если остаток меньше половины численности "класса", и в большую сторону, если он больше или равен половине от численности "класса".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В нашем примере при общем количестве детей в 90 человек и классе, включающем в себя 12 человек, количество классов составит 7,5 классов. 7,5 больше 6, поэтому округляем в большую сторону, то есть получаем 8 клас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 </w:t>
            </w:r>
            <w:r>
              <w:rPr/>
              <w:t xml:space="preserve">19 шт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Количество работников в ОУ (текущее)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Определение:</w:t>
            </w:r>
            <w:r>
              <w:rPr/>
              <w:t xml:space="preserve"> Работником ОУ считается любой сотрудник ОУ, находящийся с ним в трудовых отношениях. В число работников ОУ входят: администрация, учителя, технический персонал, совместители, сотрудники, находящиеся в декретном отпуск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одика:</w:t>
            </w:r>
            <w:r>
              <w:rPr/>
              <w:t xml:space="preserve"> </w:t>
            </w:r>
          </w:p>
          <w:p>
            <w:pPr>
              <w:pStyle w:val="Web"/>
              <w:rPr/>
            </w:pPr>
            <w:r>
              <w:rPr/>
              <w:t>Количество работников вычисляется как количество физических лиц, а не должностей (так директор, ведущий уроки, то есть работающий и в должности учителя, учитывается 1 раз, так как будучи директором и учителем, остается при этом одним и тем же человеком).</w:t>
            </w:r>
          </w:p>
          <w:p>
            <w:pPr>
              <w:pStyle w:val="Web"/>
              <w:rPr/>
            </w:pPr>
            <w:r>
              <w:rPr/>
              <w:t>Для учреждений вида "детский сад - начальная школа" учитываются только те работники, которые работают в начальной школе.</w:t>
            </w:r>
          </w:p>
          <w:p>
            <w:pPr>
              <w:pStyle w:val="Web"/>
              <w:rPr/>
            </w:pPr>
            <w:r>
              <w:rPr/>
              <w:t xml:space="preserve">Определение текущего значения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В июле 2007 выставляются данные, действительные на май 2007 (до выхода приказов о переводе учащихся в следующий класс и о выпуске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В августе 2007 также действуют данные на май 2007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В сентябре 2007 выставляются данные, действительные на 5 сентября 2007 (форма ОШ-1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Далее показатель обновляется по мере выхода приказов о принятии на работу (увольнении) сотрудников. Обновленные данные должны размещаться не позднее 7 дней после выхода соответствующего прик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 </w:t>
            </w:r>
            <w:r>
              <w:rPr/>
              <w:t xml:space="preserve">54чел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Количество учителей (текущее)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Определение:</w:t>
            </w:r>
            <w:r>
              <w:rPr/>
              <w:t xml:space="preserve"> Учителем считается человек, принятый на работу в данное образовательное учреждение на должность учителя. То есть с ним был заключен соответствующий договор (совместитель) или сделана запись в трудовой книжке (штатный учитель). Таким образом, директор и завуч (записанные в трудовых книжках как директор и завуч) не будут считаться учителями, даже если ведут несколько часов по предмету.</w:t>
            </w:r>
          </w:p>
          <w:p>
            <w:pPr>
              <w:pStyle w:val="Web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:</w:t>
            </w:r>
          </w:p>
          <w:p>
            <w:pPr>
              <w:pStyle w:val="Web"/>
              <w:rPr/>
            </w:pPr>
            <w:r>
              <w:rPr/>
              <w:t>Для учреждений вида "детский сад - начальная школа" учитываются только учителя начальной школы по правилам, описанным для общеобразовательных учреждений.</w:t>
            </w:r>
          </w:p>
          <w:p>
            <w:pPr>
              <w:pStyle w:val="Web"/>
              <w:rPr/>
            </w:pPr>
            <w:r>
              <w:rPr/>
              <w:t>Определение текущего значения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В июле 2007 выставляются данные, действительные на май 2007 (до выхода приказов о переводе учащихся в следующий класс и о выпуске)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В августе 2007 также действуют данные на май 2007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В сентябре 2007 выставляются данные, действительные на 5 сентября 2007 (форма ОШ-1)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Далее показатель обновляется по мере выхода приказов о принятии на работу (увольнении) учителей. Обновленные данные должны размещаться не позднее 7 дней после выхода соответствующего при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 </w:t>
            </w:r>
            <w:r>
              <w:rPr/>
              <w:t xml:space="preserve">36 чел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довой бюджет учреждения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Методика:</w:t>
            </w:r>
            <w:r>
              <w:rPr/>
              <w:t xml:space="preserve"> Сведения о годовом бюджете учреждения обновляются дважды в год: в сентябре и январе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4971,5    тыс. руб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вляется учреждение городским или сельским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  </w:t>
            </w:r>
            <w:r>
              <w:rPr/>
              <w:t>городско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Текущее количество учащихся IX классов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Определение:</w:t>
            </w:r>
            <w:r>
              <w:rPr/>
              <w:t xml:space="preserve"> Учащимися считаются все, кто обучается на очной, очно-заочной, заочной и экстернатной формах обучения в данном образовательном учреждении. </w:t>
            </w:r>
          </w:p>
          <w:p>
            <w:pPr>
              <w:pStyle w:val="Web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:</w:t>
            </w:r>
          </w:p>
          <w:p>
            <w:pPr>
              <w:pStyle w:val="Web"/>
              <w:rPr/>
            </w:pPr>
            <w:r>
              <w:rPr/>
              <w:t>Данные обновляются не реже 1 раза в месяц</w:t>
            </w:r>
          </w:p>
          <w:p>
            <w:pPr>
              <w:pStyle w:val="Web"/>
              <w:rPr/>
            </w:pPr>
            <w:r>
              <w:rPr/>
              <w:t xml:space="preserve">Определение текущего значения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В июле 2007 года количество учащихся выставляется в соответствии с данными на май месяц, действительными до выпуска приказов о переводе учащихся в следующий класс и о выпуске 9 и 11 классов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В августе 2007 также действуют данные по маю 2007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В сентябре 2007 вводится показатель в соответствии с состоянием на 5 сентября 2007 (по ОШ-1)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 xml:space="preserve">Далее значение показателя изменяется оперативно, по мере появления приказов об отчислении (принятии) учащихс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47 чел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Текущее количество учащихся X классов (или X и XI классов для вечерних учреждений)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Определение:</w:t>
            </w:r>
            <w:r>
              <w:rPr/>
              <w:t xml:space="preserve"> Учащимися считаются все, кто обучается на очной, очно-заочной, заочной и экстернатной формах обучения в данном образовательном учреждении. </w:t>
            </w:r>
          </w:p>
          <w:p>
            <w:pPr>
              <w:pStyle w:val="Web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:</w:t>
            </w:r>
          </w:p>
          <w:p>
            <w:pPr>
              <w:pStyle w:val="Web"/>
              <w:rPr/>
            </w:pPr>
            <w:r>
              <w:rPr/>
              <w:t>Данные обновляются не реже 1 раза в месяц</w:t>
            </w:r>
          </w:p>
          <w:p>
            <w:pPr>
              <w:pStyle w:val="Web"/>
              <w:rPr/>
            </w:pPr>
            <w:r>
              <w:rPr/>
              <w:t>В вечерних школах суммируется количество учащихся в X и XI классах</w:t>
            </w:r>
          </w:p>
          <w:p>
            <w:pPr>
              <w:pStyle w:val="Web"/>
              <w:rPr/>
            </w:pPr>
            <w:r>
              <w:rPr/>
              <w:t xml:space="preserve">Определение текущего значения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В июле 2007 года количество учащихся выставляется в соответствии с данными на май месяц, действительными до выпуска приказов о переводе учащихся в следующий класс и о выпуске 9 и 11 классо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В августе 2007 также действуют данные по маю 2007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В сентябре 2007 вводится показатель в соответствии с состоянием на 5 сентября 2007 (по ОШ-1)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Далее значение показателя изменяется оперативно, по мере появления приказов об отчислении (принятии) учащихс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1  чел. </w:t>
            </w:r>
          </w:p>
        </w:tc>
      </w:tr>
      <w:tr>
        <w:trPr>
          <w:trHeight w:val="56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Текущее количество учащихся XI классов (или XII классов для вечерних школ)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Определение:</w:t>
            </w:r>
            <w:r>
              <w:rPr/>
              <w:t xml:space="preserve"> Учащимися считаются все, кто обучается на очной, очно-заочной, заочной и экстернатной формах обучения в данном образовательном учреждении. </w:t>
            </w:r>
          </w:p>
          <w:p>
            <w:pPr>
              <w:pStyle w:val="Web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:</w:t>
            </w:r>
          </w:p>
          <w:p>
            <w:pPr>
              <w:pStyle w:val="Web"/>
              <w:rPr/>
            </w:pPr>
            <w:r>
              <w:rPr/>
              <w:t>Данные обновляются не реже 1 раза в месяц</w:t>
            </w:r>
          </w:p>
          <w:p>
            <w:pPr>
              <w:pStyle w:val="Web"/>
              <w:rPr/>
            </w:pPr>
            <w:r>
              <w:rPr/>
              <w:t xml:space="preserve">Определение текущего значения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В июле 2007 года количество учащихся выставляется в соответствии с данными на май месяц, действительными до выпуска приказов о переводе учащихся в следующий класс и о выпуске 9 и 11 классо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В августе 2007 также действуют данные по маю 2007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В сентябре 2007 вводится показатель в соответствии с состоянием на 5 сентября 2007 (по ОШ-1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Далее значение показателя изменяется оперативно, по мере появления приказов об отчислении (принятии) учащихс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2   чел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ход на нормативное подушевое финансирование общеобразовательных учреждений (НПФ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ает ли учреждение финансирование по нормативу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нет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еет ли учреждение финансовую самостоятельность?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Определение:</w:t>
            </w:r>
            <w:r>
              <w:rPr/>
              <w:t xml:space="preserve"> Наличие финансовой самостоятельности означает, что учреждение самостоятельно ведет бухгалтерский и налоговый учет, либо осуществляет ведение учета на основе возмездных договоров (в том числе с Центральной бухгалтерией), но при условии, что для него составляется самостоятельный баланс и все налоговые документы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  </w:t>
            </w:r>
            <w:r>
              <w:rPr/>
              <w:t>не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ети общеобразовательных учреждений региона: обеспечение условий для получения качественного общего образования независимо от места жительств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.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учреждении 1 ступени общего образ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 xml:space="preserve">Да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.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учреждении 2 ступени общего образ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 xml:space="preserve">Да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.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учреждении 3 ступени общего образ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ая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Методика:</w:t>
            </w:r>
            <w:r>
              <w:rPr/>
              <w:t xml:space="preserve"> "Да" означает, что все предметы федерального компонента базисного учебного плана обеспечены учителями. Если хотя бы один предмет не обеспечен специалистом нужного уровня, ставится "нет". обеспеченность предметов федерального компонента базисного учебного плана учителями в соответствии со специальностью (квалификацией), что подтверждается документом о профессиональном образовании или профессиональной переподготовке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 xml:space="preserve">Да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ность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Методика:</w:t>
            </w:r>
            <w:r>
              <w:rPr/>
              <w:t xml:space="preserve"> "Да" означает, что все программы предпрофильного обучения и профильной подготовки обеспечены учителями не ниже 2 квалификационной категории. Если хотя бы одна программа не обеспечена специалистом нужного уровня, ставится "нет". программ профильного обучения и предпрофильной подготовки учителями не ниже 2 квалификационной категории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рение общественного участия в управлении образованием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1у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ет ли образовательное учреждение собственный сайт в сети Интерне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г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сылка на сайт образовательного учреждения </w:t>
            </w:r>
            <w:r>
              <w:rPr>
                <w:color w:val="0000FF"/>
                <w:vertAlign w:val="superscript"/>
              </w:rPr>
              <w:drawing>
                <wp:inline distT="0" distB="0" distL="0" distR="0">
                  <wp:extent cx="95885" cy="9588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Методика:</w:t>
            </w:r>
            <w:r>
              <w:rPr/>
              <w:t xml:space="preserve"> Если учреждение не имеет собственного сайта в сети Интернет, данная ячейка не заполняет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 </w:t>
            </w:r>
            <w:hyperlink r:id="rId26">
              <w:r>
                <w:rPr>
                  <w:rStyle w:val="InternetLink"/>
                </w:rPr>
                <w:t>http://www.150voss17.edusite.ru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pmo.ru/kpmo/report/filling/1203042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kpmo.ru/kpmo/report/filling/1203042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kpmo.ru/kpmo/report/filling/1203042.html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kpmo.ru/kpmo/report/filling/1203042.html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kpmo.ru/kpmo/report/filling/1203042.html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kpmo.ru/kpmo/report/filling/1203042.html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kpmo.ru/kpmo/report/filling/1203042.html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kpmo.ru/kpmo/report/filling/1203042.html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kpmo.ru/kpmo/report/filling/1203042.html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kpmo.ru/kpmo/report/filling/1203042.html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kpmo.ru/kpmo/report/filling/1203042.html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kpmo.ru/kpmo/report/filling/1203042.html" TargetMode="External"/><Relationship Id="rId26" Type="http://schemas.openxmlformats.org/officeDocument/2006/relationships/hyperlink" Target="http://www.150voss17.edusite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11:00Z</dcterms:created>
  <dc:creator>Admin</dc:creator>
  <dc:description/>
  <dc:language>en-US</dc:language>
  <cp:lastModifiedBy>azzy</cp:lastModifiedBy>
  <cp:lastPrinted>2008-10-17T09:08:00Z</cp:lastPrinted>
  <dcterms:modified xsi:type="dcterms:W3CDTF">2008-11-28T19:09:00Z</dcterms:modified>
  <cp:revision>6</cp:revision>
  <dc:subject/>
  <dc:title>Таблица: РКП-пр</dc:title>
</cp:coreProperties>
</file>