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150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РКП-пр.у (МО). Промежуточные данные по общеобразовательному учреждению МОУ «Средняя общеобразовательная школа № 17»  для определения достижения взятых обязательств по внедрению КПМО субъектом РФ Московская область</w:t>
      </w:r>
    </w:p>
    <w:p>
      <w:pPr>
        <w:pStyle w:val="Normal"/>
        <w:jc w:val="center"/>
        <w:rPr/>
      </w:pPr>
      <w:r>
        <w:rPr/>
        <w:t xml:space="preserve">(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150</w:t>
        </w:r>
        <w:r>
          <w:rPr>
            <w:rStyle w:val="InternetLink"/>
            <w:lang w:val="en-US"/>
          </w:rPr>
          <w:t>voss</w:t>
        </w:r>
        <w:r>
          <w:rPr>
            <w:rStyle w:val="InternetLink"/>
          </w:rPr>
          <w:t>17.</w:t>
        </w:r>
        <w:r>
          <w:rPr>
            <w:rStyle w:val="InternetLink"/>
            <w:lang w:val="en-US"/>
          </w:rPr>
          <w:t>e</w:t>
        </w:r>
        <w:r>
          <w:rPr>
            <w:rStyle w:val="InternetLink"/>
            <w:bCs/>
            <w:lang w:val="en-US"/>
          </w:rPr>
          <w:t>dusit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7"/>
        <w:gridCol w:w="7219"/>
        <w:gridCol w:w="1309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F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F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начение показател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Обеспечение температурного режима в соответствии с СанПи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3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4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5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Соответствие электропроводки здания современным требованиям безопас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6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у учреждения собственной (или на условиях договора пользования) столовой или зала для приёма пищи площадью в соответствии с СанПиН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7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8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9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ичие в учреждении действующей охраны (кнопка экстренного вызова милиции, охранника или сторо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0у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 шт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в учреждении кабинета химии с вытяжкой и подводкой воды к партам учащихся и лаборантской (для школ, имеющих классы старше 7-го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3.13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Благоустроенность пришкольной территории (озеленение территории, наличие оборудованных мест для отдыха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4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рганизация горячего пит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5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highlight w:val="green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1y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компьютеров, имеющих сертификат качества, используемых для осуществления образовательного процесс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FF0000"/>
                <w:sz w:val="17"/>
                <w:szCs w:val="17"/>
              </w:rPr>
              <w:t>17 шт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компьютеров, имеющих сертификат качества, используемых для осуществления образовательного процесс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2y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мультимедийных проектор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FF0000"/>
                <w:sz w:val="17"/>
                <w:szCs w:val="17"/>
              </w:rPr>
              <w:t>4 шт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мультимедийных проектор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3y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highlight w:val="green"/>
              </w:rPr>
            </w:pPr>
            <w:r>
              <w:rPr>
                <w:rFonts w:cs="Verdana" w:ascii="Verdana" w:hAnsi="Verdana"/>
                <w:sz w:val="17"/>
                <w:szCs w:val="17"/>
                <w:highlight w:val="green"/>
              </w:rPr>
              <w:t xml:space="preserve">Количество интерактивных дос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 шт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3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Количество интерактивных дос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4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5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у учреждения (или на условиях договора пользования) оборудованной территории для реализации раздела 'Лёгкая атлетика' программы по физической культуре (размеченные дорожки для бега со специальным покрытием, оборудованный сектор для метания и прыжков в длину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6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- проектная наполняемость классов в соответствии с предельной численностью контингента школы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4.1.6.7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- проектная наполняемость классов в соответствии с предельной численностью контингента школы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8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по каждому из разделов биологии (природоведение (окружающий мир), ботаника, зоология, анатомия, общая биология) лабораторных комплектов (в соответствии с общим количеством лабораторных работ согласно программе по биологии в 5-11 классах) в количестве m/2 + 1 (где m - проектная наполняемость классов в соответствии с предельной численностью контингента школы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9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6.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1.7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56296E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voss17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58:00Z</dcterms:created>
  <dc:creator>azzy</dc:creator>
  <dc:description/>
  <dc:language>en-US</dc:language>
  <cp:lastModifiedBy>azzy</cp:lastModifiedBy>
  <dcterms:modified xsi:type="dcterms:W3CDTF">2008-11-28T19:03:00Z</dcterms:modified>
  <cp:revision>1</cp:revision>
  <dc:subject/>
  <dc:title>РКП-пр</dc:title>
</cp:coreProperties>
</file>