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Таблица: РКП-пр.у (ООУ). Промежуточные данные по общеобразовательному учреждению МОУ «Средняя общеобразовательная школа № 17»   для определения достижения взятых обязательств по внедрению КПМО субъектом РФ Московская область </w:t>
      </w:r>
    </w:p>
    <w:tbl>
      <w:tblPr>
        <w:tblW w:w="998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0"/>
        <w:gridCol w:w="7013"/>
        <w:gridCol w:w="219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нформация о системе образования на всех уровнях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ащихся (текущее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классов (текущее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шт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аботников в ОУ (текущее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чителей (текущее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довой бюджет учрежд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1.5 руб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учреждение городским или сельски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ее количество учащихся IX классов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ее количество учащихся X классов (или X и XI классов для вечерних учреждений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ее количество учащихся XI классов (или XII классов для вечерних школ)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чел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ход на нормативное подушевое финансирование общеобразовательных учреждений (НПФ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ает ли учреждение финансирование по нормативу?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меет ли учреждение финансовую самостоятельность?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1 ступени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2 ступени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.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в учреждении 3 ступени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ная обеспеченность предметов федерального компонента базисного учебного плана учителями в соответствии со специальностью (квалификацией), что подтверждается документом о профессиональном образовании или профессиональной переподготовке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ность программ профильного обучения и предпрофильной подготовки учителями не ниже 2 квалификационной категори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ширение общественного участия в управлении образованием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у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ли образовательное учреждение собственный сайт в сети Интерн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г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сылка на сайт образовательного учреждения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150voss17.edusite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voss17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36:00Z</dcterms:created>
  <dc:creator>azzy</dc:creator>
  <dc:description/>
  <dc:language>en-US</dc:language>
  <cp:lastModifiedBy>azzy</cp:lastModifiedBy>
  <dcterms:modified xsi:type="dcterms:W3CDTF">2008-09-12T14:37:00Z</dcterms:modified>
  <cp:revision>1</cp:revision>
  <dc:subject/>
  <dc:title>Таблица: РКП-пр</dc:title>
</cp:coreProperties>
</file>