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Таблица: РКП-пр.у (МО). Промежуточные данные по общеобразовательному учреждению МОУ «Средняя общеобразовательная школа №17» для определения достижения взятых обязательств по внедрению КПМО субъектом РФ Московская область </w:t>
      </w:r>
    </w:p>
    <w:tbl>
      <w:tblPr>
        <w:tblW w:w="1025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6714"/>
        <w:gridCol w:w="2698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показател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сети общеобразовательных учреждений региона: обеспечение условий для получения качественного общего образования независимо от места жительств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лицензии на образовательную деятельност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свидетельства об аккредитаци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11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у директора ОУ управленческой подготовки, подтвержденной документами о профессиональном образовании (специальность менеджер) и/или профессиональной переподготовке (квалификация менеджер)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асширение общественного участия в управлении образованием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у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еет ли учреждение свой регулярно (не реже 2 раз в месяц) обновляемый сайт в сети Интернет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сылка на сайт образовательного учреждения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150voss17.edusite.ru</w:t>
              </w:r>
            </w:hyperlink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1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ходило ли учреждение лицензирование или аккредитацию за отчетный период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2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нимали ли участие в лицензировании, аккредитации учреждения общественные эксперты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рганизационное обеспечение реализации РКП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6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шла ли управленческая команда учреждения (руководитель, финансист, общественный управляющий) подготовку по: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6.1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ю НСО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6.2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оду на НПФ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6.3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ю РСОК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6.4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ю сет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6.5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ширению общественного участия в управлении образованием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50voss17.edusit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4:36:00Z</dcterms:created>
  <dc:creator>azzy</dc:creator>
  <dc:description/>
  <dc:language>en-US</dc:language>
  <cp:lastModifiedBy>azzy</cp:lastModifiedBy>
  <dcterms:modified xsi:type="dcterms:W3CDTF">2008-09-12T14:36:00Z</dcterms:modified>
  <cp:revision>1</cp:revision>
  <dc:subject/>
  <dc:title>Таблица: РКП-пр</dc:title>
</cp:coreProperties>
</file>