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я собрания трудового коллекти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9»</w:t>
      </w:r>
    </w:p>
    <w:p>
      <w:pPr>
        <w:pStyle w:val="Normal"/>
        <w:jc w:val="center"/>
        <w:rPr/>
      </w:pPr>
      <w:r>
        <w:rPr>
          <w:b/>
        </w:rPr>
        <w:t>от 12 октября 2007 го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собрания Смолина И.Г.</w:t>
      </w:r>
    </w:p>
    <w:p>
      <w:pPr>
        <w:pStyle w:val="Normal"/>
        <w:rPr/>
      </w:pPr>
      <w:r>
        <w:rPr/>
        <w:t>Секретарь Гусев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о 34 челове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ind w:left="1440" w:hanging="1440"/>
        <w:rPr>
          <w:rFonts w:cs="Tahoma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вестка дня: Выборы в Управляющий Совет МОУ "Средняя общеобразовательная школа № 17" представителей из числа работников школы» </w:t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Style16"/>
        <w:spacing w:lineRule="auto" w:line="240"/>
        <w:ind w:firstLine="540"/>
        <w:rPr/>
      </w:pPr>
      <w:r>
        <w:rPr>
          <w:sz w:val="24"/>
        </w:rPr>
        <w:t xml:space="preserve">Заместителя директора по УР Смолину И.Г., которая ознакомила коллектив с </w:t>
      </w:r>
      <w:r>
        <w:rPr>
          <w:bCs/>
          <w:sz w:val="24"/>
        </w:rPr>
        <w:t>Положением об управляющем совете  МОУ "Средняя общеобразовательная школа № 17"</w:t>
      </w:r>
      <w:r>
        <w:rPr>
          <w:sz w:val="24"/>
        </w:rPr>
        <w:t xml:space="preserve">  в соответствии с которым в Управляющий совет входят 5 человек из работников школы: 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1 представитель от работников 1 ступени обучения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2 представителя от работников 2 ступени обучения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1 представитель от работников 3 ступени обучения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1 представитель от технического персонала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 xml:space="preserve">Для тайного голосования было предложено 15 кандидатур работников школы. </w:t>
      </w:r>
    </w:p>
    <w:p>
      <w:pPr>
        <w:pStyle w:val="Style16"/>
        <w:spacing w:lineRule="auto" w:line="240"/>
        <w:ind w:hanging="0"/>
        <w:rPr/>
      </w:pPr>
      <w:r>
        <w:rPr>
          <w:sz w:val="24"/>
        </w:rPr>
        <w:t>Была выбрана счетная комиссия в составе Смолиной И.Г., Протасовой Т.И., Гусенко Н.С.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Итоги выборов по кандидатурам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Гуляева Т.А.</w:t>
        <w:tab/>
        <w:tab/>
        <w:t>11 голосов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Кочергина Е.В.</w:t>
        <w:tab/>
        <w:t>17 голосов</w:t>
      </w:r>
    </w:p>
    <w:p>
      <w:pPr>
        <w:pStyle w:val="Style16"/>
        <w:spacing w:lineRule="auto" w:line="240"/>
        <w:ind w:hanging="0"/>
        <w:rPr/>
      </w:pPr>
      <w:r>
        <w:rPr>
          <w:sz w:val="24"/>
        </w:rPr>
        <w:t xml:space="preserve">Серикова Т.В. </w:t>
        <w:tab/>
        <w:t>19 голосов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Смирнова В.С.</w:t>
        <w:tab/>
        <w:t>9 голосов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Новикова Н.В.</w:t>
        <w:tab/>
        <w:t>2 голоса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Фролова З.А.</w:t>
        <w:tab/>
        <w:tab/>
        <w:t>14 голосов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Меркулова М.В.</w:t>
        <w:tab/>
        <w:t>8 голосов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Парфенова Л.А.</w:t>
        <w:tab/>
        <w:t>5 голосов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Ныхрикова А.В.</w:t>
        <w:tab/>
        <w:t>16 голосов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Самынина Г.Я.</w:t>
        <w:tab/>
        <w:t>22 голоса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Россихина Л.В.</w:t>
        <w:tab/>
        <w:t>4 голоса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Петровичева М.П.</w:t>
        <w:tab/>
        <w:t>2 голоса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Бабурина Е.В.</w:t>
        <w:tab/>
        <w:t>1 голос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Соловьева О.А.</w:t>
        <w:tab/>
        <w:t>1 голос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Морозова Н.А.</w:t>
        <w:tab/>
        <w:t>2 голо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итогам  выборов в</w:t>
      </w:r>
      <w:r>
        <w:rPr/>
        <w:t xml:space="preserve"> Управляющий совет школы вошли:</w:t>
      </w:r>
    </w:p>
    <w:p>
      <w:pPr>
        <w:pStyle w:val="Normal"/>
        <w:ind w:left="360" w:hanging="0"/>
        <w:jc w:val="both"/>
        <w:rPr/>
      </w:pPr>
      <w:r>
        <w:rPr/>
        <w:t>Директор МОУ СОШ № 17  Жогина И.Е.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от работников 1 ступени обучения</w:t>
        <w:tab/>
        <w:t>Кочергина Е.В.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от работников 2 ступени обучения</w:t>
        <w:tab/>
        <w:t>Серикова Т.В., Ныхрикова А.В.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от работников 3 ступени обучения</w:t>
        <w:tab/>
        <w:t>Фролова З.А.</w:t>
      </w:r>
    </w:p>
    <w:p>
      <w:pPr>
        <w:pStyle w:val="Style16"/>
        <w:spacing w:lineRule="auto" w:line="240"/>
        <w:ind w:hanging="0"/>
        <w:rPr>
          <w:sz w:val="24"/>
        </w:rPr>
      </w:pPr>
      <w:r>
        <w:rPr>
          <w:sz w:val="24"/>
        </w:rPr>
        <w:t>от технического персонала</w:t>
        <w:tab/>
        <w:tab/>
        <w:tab/>
        <w:t>Самынина Г.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Секретарь собрания трудового коллектива                                            Н.В. Гусев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34:00Z</dcterms:created>
  <dc:creator>Секретарь</dc:creator>
  <dc:description/>
  <cp:keywords/>
  <dc:language>en-US</dc:language>
  <cp:lastModifiedBy>Секретарь</cp:lastModifiedBy>
  <cp:lastPrinted>2008-01-09T10:24:00Z</cp:lastPrinted>
  <dcterms:modified xsi:type="dcterms:W3CDTF">2008-01-09T07:24:00Z</dcterms:modified>
  <cp:revision>3</cp:revision>
  <dc:subject/>
  <dc:title>Выписка</dc:title>
</cp:coreProperties>
</file>