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Муниципальное учрежд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«Администрация Воскресенского муниципального района Московской области»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«СРЕДНЯЯ ОБЩЕОБРАЗОВАТЕЛЬНАЯ ШКОЛА №</w:t>
      </w:r>
      <w:r>
        <w:rPr>
          <w:sz w:val="20"/>
        </w:rPr>
        <w:t xml:space="preserve"> </w:t>
      </w:r>
      <w:r>
        <w:rPr>
          <w:sz w:val="18"/>
        </w:rPr>
        <w:t>17»</w:t>
      </w:r>
    </w:p>
    <w:p>
      <w:pPr>
        <w:pStyle w:val="Normal"/>
        <w:jc w:val="center"/>
        <w:rPr/>
      </w:pPr>
      <w:r>
        <w:rPr>
          <w:sz w:val="16"/>
        </w:rPr>
        <w:t>140200, Московская обл., г. Воскресенск, ул. Гражданская, д. 29   Тел. №- 3-26-93, 3-20 47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01.09.2007</w:t>
        <w:tab/>
        <w:tab/>
        <w:tab/>
        <w:tab/>
        <w:tab/>
        <w:tab/>
        <w:t xml:space="preserve">                                      </w:t>
        <w:tab/>
        <w:t>№  1/2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здании Управляюще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. 32 «Компетенция и ответственность образовательного учреждения» Закона РФ «Об образовании», Распоряжением Правительства РФ от 9 июня 1992 г. № 1037-р, Письмо Министерства образования РФ от 3 марта 1995 г. № 16-м, приказом управления образования № ___ от ________________ 2007 г. для реализации РКПМ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стителю директора школы по учебной работе Смолиной И.Г., заместителю директора школы по учебно-воспитательной работе Сериковой Т.В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накомить работников школы с «Положением об управляющем совете  МОУ "Средняя общеобразовательная школа № 17"  до 01.10.2007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общее собрание работников школы для избрания членов Управляющего Совета до 05.10.2007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родительскую конференцию (с участием делегатов от классов) для избрания членов Управляющего Совета до 10.10.2007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Управляющий Совет МОУ "Средняя общеобразовательная школа № 17"  до 15.10.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ассным руководителям 1-11 классов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родителей с «Положением об управляющем совете  МОУ "Средняя общеобразовательная школа № 17"  до 10.10.2007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сти компанию по избранию представителей из числа родителей в Управляющий совет до 15.10.200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СОШ № 17 :                                                               И.Е. Жог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41:00Z</dcterms:created>
  <dc:creator>Секретарь</dc:creator>
  <dc:description/>
  <dc:language>en-US</dc:language>
  <cp:lastModifiedBy>Секретарь</cp:lastModifiedBy>
  <dcterms:modified xsi:type="dcterms:W3CDTF">2007-10-18T09:15:00Z</dcterms:modified>
  <cp:revision>5</cp:revision>
  <dc:subject/>
  <dc:title>Муниципальное учреждение</dc:title>
</cp:coreProperties>
</file>