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учреждение</w:t>
      </w:r>
    </w:p>
    <w:p>
      <w:pPr>
        <w:pStyle w:val="Heading"/>
        <w:rPr/>
      </w:pPr>
      <w:r>
        <w:rPr/>
        <w:t xml:space="preserve">«Управление образования администрации </w:t>
      </w:r>
    </w:p>
    <w:p>
      <w:pPr>
        <w:pStyle w:val="Heading"/>
        <w:rPr/>
      </w:pPr>
      <w:r>
        <w:rPr/>
        <w:t xml:space="preserve">Воскресенского муниципального  района </w:t>
      </w:r>
    </w:p>
    <w:p>
      <w:pPr>
        <w:pStyle w:val="Heading"/>
        <w:rPr/>
      </w:pPr>
      <w:r>
        <w:rPr/>
        <w:t>Москов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- - - - - - - - - - - - - - - - - - - - - - - - - - - - - - - - - - - - - - - - - - - - - - - - - - - - - - - -</w:t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И К А 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  22.02.   2012 г</w:t>
      </w:r>
      <w:r>
        <w:rPr/>
        <w:t xml:space="preserve">.    </w:t>
      </w:r>
      <w:r>
        <w:rPr>
          <w:u w:val="single"/>
        </w:rPr>
        <w:t>№ 16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Воскресен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комплектовании первых классов в общеобразовательных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муниципального района в 2012 -2013 уч.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упорядочения и приведения в строгое соответствие с действующим законодательством порядка приёма детей в муниципальные общеобразовательные учреждения (ст. 43 Конституции РФ; ст.16, 19 Закона РФ «Об образовании»;    Федеральный  Закон    «О внесении   изменений   в  статьи 16  и 31 Закона Российской  Федерации «Об  образовании»  в части обеспечения территориальной  доступности  муниципальных  образовательных учреждений»  от  08.11.2011  № 310-ФЗ )</w:t>
      </w:r>
    </w:p>
    <w:p>
      <w:pPr>
        <w:pStyle w:val="Normal"/>
        <w:ind w:firstLine="709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ледующий порядок приёма детей для обучения в первых классах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1.1.В первый класс принимаются дети, достигшие к 1 сентября учебного года возраста не менее 6 лет 6 месяцев при отсутствии противопоказаний по состоянию здоровья, но не позже достижения ими 8 лет  и проживающие  на  территории, закреплённой   Постановлением   руководителя   администрации  Воскресенского муниципального района    Московской  области  от  22.02.2012 г   №   370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/>
        <w:t>Администрация школы может отказать гражданам в приёме детей в первый класс только по причине отсутствия свободных мест в учреждении. В этом случае МУ «Управление образования» предоставляет родителям (законным представителям) информацию о наличии свободных мест в школах Воскресенского муниципального района и обеспечивает приём детей в первый класс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1.2. Зачисление в 1 класс детей в возрасте менее 6 лет 6 месяцев и старше 8 лет осуществляется по заявлению родителей (законных представителей) на основании заключения психолого-медико-педагогической комиссии (далее - ПМПК) о готовности ребенка к обучению и по согласованию с МУ «Управление образования администрации Воскресенского муниципального района Московской области».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1.3. В первый класс общеобразовательного учреждения зачисляются все дети, достигшие школьного возраста, независимо от уровня их подготовки. Не допускается проведение испытаний (экзаменов, тестирования, собеседований, на конкурсной основе и т.п.), направленных на выявление уровня  знаний ребенка по различным учебным дисциплинам и предметам. Собеседование может проводиться     </w:t>
      </w:r>
      <w:r>
        <w:rPr>
          <w:b/>
          <w:color w:val="000000"/>
        </w:rPr>
        <w:t>в  сентябре</w:t>
      </w:r>
      <w:r>
        <w:rPr>
          <w:color w:val="000000"/>
        </w:rPr>
        <w:t xml:space="preserve">  2012 г.  </w:t>
      </w:r>
      <w:r>
        <w:rPr>
          <w:b/>
          <w:color w:val="000000"/>
        </w:rPr>
        <w:t xml:space="preserve">с целью планирования индивидуальной работы с учеником  </w:t>
      </w:r>
      <w:r>
        <w:rPr>
          <w:color w:val="000000"/>
        </w:rPr>
        <w:t xml:space="preserve"> по диагностическим материалам, рекомендованным или допущенным Министерством  образования и науки Российской Федер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4. Прием детей в первый класс общеобразовательный учреждений осуществляется в заявительном порядке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firstLine="540"/>
        <w:rPr/>
      </w:pPr>
      <w:r>
        <w:rPr>
          <w:rStyle w:val="FontStyle13"/>
          <w:sz w:val="24"/>
          <w:szCs w:val="24"/>
        </w:rPr>
        <w:t>К заявлению о  зачислении на обучение должны быть приложены следующие документы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оригинал  и   ксерокопия свидетельства о рождении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ригинал  и   ксерокопия свидетельства  о регистрации  ребёнка  по месту  жительства  на закреплённой  территори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91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медицинская карта или справка по форме 0-26/У-2000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44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другие документы могут быть представлены поступающим, если он претендует на льготы, установленные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Администрация общеобразовательного учреждения при приёме заявления обязана ознакомиться с документом, удостоверяющим личность заявителя, для установления факта родственных отношений и полномочий законного представителя.</w:t>
      </w:r>
    </w:p>
    <w:p>
      <w:pPr>
        <w:pStyle w:val="Style16"/>
        <w:spacing w:before="0" w:after="0"/>
        <w:jc w:val="both"/>
        <w:rPr/>
      </w:pPr>
      <w:r>
        <w:rPr/>
        <w:t xml:space="preserve">Приём детей из семей беженцев и вынужденных переселенцев осуществляется на основании данной записи о детях в паспорте родителей (законных представителей) и их письменного заявления с указанием фактического проживания   и  </w:t>
      </w:r>
      <w:r>
        <w:rPr>
          <w:color w:val="000000"/>
        </w:rPr>
        <w:t xml:space="preserve"> наличия  регистрационных документов.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ностранные граждане и лица  без гражданства, в том числе соотечественники  за  рубежом,    все  документы  представляют  на   русском языке  или  вместе с  заверенным в  установленном   порядке  переводом  на  русский  язык. </w:t>
      </w:r>
    </w:p>
    <w:p>
      <w:pPr>
        <w:pStyle w:val="Normal"/>
        <w:jc w:val="both"/>
        <w:rPr/>
      </w:pPr>
      <w:r>
        <w:rPr>
          <w:color w:val="000000"/>
        </w:rPr>
        <w:t>1.5. Прием заявлений о зачислении в первый класс   учреждений  для  лиц, проживающих  на закреплённой  территории,    проводится  с 1  марта     по  31  июля   текущего года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1.6. Документы, представленные родителями (законными представителями), регистрируются в журнале приема заявлений. После регистрации заявления заявителю выдается документ, содержащий следующую информацию: входящий номер заявления о приеме в общеобразовательное учреждение; перечень представленных документов и отметка об их получении, заверенная подписью секретаря или ответственного за прием документов и печатью учреждения; сведения о сроках уведомления о зачислении в первый класс; контактные телефоны для получения информации, телефон МУ «Управление образования администрации Воскресенского района Московской области»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7. Общеобразовательное учреждение согласно п. 2 ст. 16 Закона РФ "Об образовании" и п. 47, 48 Типового положения об общеобразовательном учреждении при приеме детей в образовательное учреждение обязано ознакомить их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в образовательном учреждении, и другими документами, регламентирующими деятельность образовательного учреждения.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1.8.     Зачисление   в   учреждение оформляется приказом директора учреждения    в  течение  7   рабочих  дней  после  приёма  заявлений  и   доводится до сведения родителей (законных представителей)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9.   Для  удобства   родителей (законных  представителей)  детей учреждение вправе  установить график  приёма  документов в зависимости от адреса  регистр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10.  При приёме на  свободные  места    граждан, не  зарегистрированных  на закреплённой  территории, преимущественным  правом    обладают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    первую очередь   граждане, имеющие право  на первоочередное  предоставление места в  учреждении в соответствии  с  законодательством  Российской  Федерации, нормативными  правовыми актами субъектов   Российской  Федерации, органов  местного самоуправления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о  вторую очередь  граждане, имеющие старших  братьев  и /или  сестёр,  обучающихся  в  данном учрежден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11.  Для  детей,  не зарегистрированных на закреплённой территории,  но зарегистрированных на территории  муниципалитета приём  в 1-ый класс   проводится  с 01 августа  текущего года до момента  заполнения   свободных мест, но не  позднее  05  сентября  текущего  года. Приказ  директора  учреждения  о комплектовании  первых классов  издать не   позднее  31  августа текущего  года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1.12.</w:t>
      </w:r>
      <w:r>
        <w:rPr/>
        <w:t xml:space="preserve"> Количество классов в школе определяется в зависимости от числа поданных заявлений граждан и условий, созданных для осуществления образовательного процесса, с учётом санитарных норм согласно п.4.6, 4.7., 4.9.,  4.12. СанПин 2.4.2.2821-10. Наполняемость классов устанавливается в количестве 25 обучающихся (п. 10.1. СанПин 2.4.2.2821-1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Руководителям муниципальных общеобразовательных учреждений:</w:t>
      </w:r>
    </w:p>
    <w:p>
      <w:pPr>
        <w:pStyle w:val="Normal"/>
        <w:ind w:left="360" w:hanging="0"/>
        <w:jc w:val="both"/>
        <w:rPr/>
      </w:pPr>
      <w:r>
        <w:rPr/>
        <w:t>2.1. Руководствоваться установленным порядком приёма детей для обучения в первых класс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Выполнять гигиенические требования к условиям обучения в общеобразовательных учреждениях, режиму образовательного процесса (СанПиН 2.4.2.2821-10). Срок: 05 августа 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ссии   МУ  «Управление образования» при приёмке общеобразовательных учреждений к  2012-2013   учебному году п.2. данного приказа взять за основ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пропуск руководителей общеобразовательных учреждений по вопросам подготовки к новому учебному году, в части исполнения п.2 настоящего приказа Срок: июнь 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сполнения приказа возложить на заместителя начальника   МУ  «Управление образования»    Буфетову И.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чальник  МУ «Управление образования»                               Х.Х. Кре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5:00Z</dcterms:created>
  <dc:creator>БуфетоваИН</dc:creator>
  <dc:description/>
  <cp:keywords/>
  <dc:language>en-US</dc:language>
  <cp:lastModifiedBy>Учитель</cp:lastModifiedBy>
  <cp:lastPrinted>2011-03-17T12:48:00Z</cp:lastPrinted>
  <dcterms:modified xsi:type="dcterms:W3CDTF">2012-03-02T14:05:00Z</dcterms:modified>
  <cp:revision>2</cp:revision>
  <dc:subject/>
  <dc:title>Муниципальное учреждение</dc:title>
</cp:coreProperties>
</file>