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на зимние каникул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проведения Новогодних Ёл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96"/>
        <w:gridCol w:w="2405"/>
        <w:gridCol w:w="1756"/>
        <w:gridCol w:w="1121"/>
        <w:gridCol w:w="951"/>
        <w:gridCol w:w="234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начало-конец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1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изованное представлени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Москва  теа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Вероника Сергее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ий огонек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а Татьяна Иван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елк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Цементни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3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а Татьяна Виктор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ел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Цементни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а Татьяна Виктор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огон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Людмила Анатолье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огон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Елена Анатолье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огон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рикова Анджела Виктор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 танцующих фонта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ева Светлана Викторовна и Андреева Ольга Владимир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кинофиль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оломна, кинотеатр «КАДО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Надежда Алексее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овогоднее представление «Чебурашка и его друзья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г. Москва Крокус Си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ва Татьяна Дмитрие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ел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Цементни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ева Светлана Викторов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1.12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ые фантазии (катание на конька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беж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ный центр "Коломна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рикова Анджела Викт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e">
    <w:name w:val="Ю13eбы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2:00Z</dcterms:created>
  <dc:creator>Серикова Татьяна Викторвна</dc:creator>
  <dc:description/>
  <cp:keywords/>
  <dc:language>en-US</dc:language>
  <cp:lastModifiedBy>Учитель</cp:lastModifiedBy>
  <dcterms:modified xsi:type="dcterms:W3CDTF">2011-12-23T07:57:00Z</dcterms:modified>
  <cp:revision>5</cp:revision>
  <dc:subject/>
  <dc:title/>
</cp:coreProperties>
</file>