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МУ «Управления образования»</w:t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459" w:hanging="0"/>
              <w:rPr/>
            </w:pPr>
            <w:r>
              <w:rPr/>
              <w:t>Начальник оздоровительного лагеря</w:t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с дневным пребывание на базе МОУ СОШ № 17 </w:t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_____________________ В.С. Смирнова 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воспитательной работы в оздоровительном лагер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с дневным пребыванием на базе МО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«Средняя общеобразовательная школа № 17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город Воскресен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1. Время работы ОЛД                      </w:t>
      </w:r>
      <w:r>
        <w:rPr>
          <w:sz w:val="26"/>
          <w:szCs w:val="26"/>
          <w:u w:val="single"/>
        </w:rPr>
        <w:t xml:space="preserve"> с 08.30 часов до 14.30 часов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2. График работы                             </w:t>
      </w:r>
      <w:r>
        <w:rPr>
          <w:sz w:val="26"/>
          <w:szCs w:val="26"/>
          <w:u w:val="single"/>
        </w:rPr>
        <w:t xml:space="preserve"> с 03 июня по 02 июля 2013 года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3. Количество детей в ОЛД             </w:t>
      </w:r>
      <w:r>
        <w:rPr>
          <w:sz w:val="26"/>
          <w:szCs w:val="26"/>
          <w:u w:val="single"/>
        </w:rPr>
        <w:t xml:space="preserve"> 60 человек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6"/>
          <w:szCs w:val="26"/>
        </w:rPr>
        <w:t xml:space="preserve">4. Категория детей                           </w:t>
      </w:r>
      <w:r>
        <w:rPr>
          <w:sz w:val="26"/>
          <w:szCs w:val="26"/>
          <w:u w:val="single"/>
        </w:rPr>
        <w:t xml:space="preserve"> учащиеся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5. Количество групп                        </w:t>
      </w:r>
      <w:r>
        <w:rPr>
          <w:sz w:val="26"/>
          <w:szCs w:val="26"/>
          <w:u w:val="single"/>
        </w:rPr>
        <w:t xml:space="preserve"> 3 группы по 20 человек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воспитательной работы ОЛД:</w:t>
      </w:r>
    </w:p>
    <w:p>
      <w:pPr>
        <w:pStyle w:val="Normal"/>
        <w:rPr/>
      </w:pPr>
      <w:r>
        <w:rPr>
          <w:sz w:val="26"/>
          <w:szCs w:val="26"/>
        </w:rPr>
        <w:t>Оздоровление детей , экологическая направленность , творческая деятель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>Цели и задачи ОЛД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Создать благоприятные условия для укрепления здоровья  и организации дос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чащихся во время летних каникул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Воспитывать и развивать свободную, талантливую личность, готовую к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зидательной трудовой деятельности и нравственному поведению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 Проводить работу с детьми, сочетающую развитие и воспитание ребят с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оздоровительным отдых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 Развивать творческие способности школь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 Воспитывать культуру пове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 Формировать у школьников навыки общ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 Прививать навыки здорового образа жиз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) Развивать экологическую культуру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жидаемые результаты работы лагер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 Укрепление здоровья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 Укрепление дружбы и сотрудничества между детьми разных возрас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 Развитие интереса к занятиям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Педагогический состав:</w:t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985"/>
        <w:gridCol w:w="2220"/>
        <w:gridCol w:w="1650"/>
        <w:gridCol w:w="1170"/>
        <w:gridCol w:w="108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Ф.И.О. воспитателя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фик работы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детей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раст </w:t>
            </w:r>
          </w:p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детей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пп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Вероника Серге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-02.07.13     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никова Любовь Сергее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-17.06.13     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ергина Елена Владимиро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3.06.13-17.06.13     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нко Елена Анатол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13-17.06.13     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ева Татьяна Алексе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 -02.07.13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нко Наталья Серге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 -02.07.13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кова Татьяна Дмитри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 -02.07.13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еева Любовь Юр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8.06.13 -02.07.13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8.30-14.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-12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ежим дня в ОЛД: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7322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Время </w:t>
            </w:r>
          </w:p>
        </w:tc>
        <w:tc>
          <w:tcPr>
            <w:tcW w:w="7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 </w:t>
            </w:r>
            <w:r>
              <w:rPr>
                <w:b/>
                <w:bCs/>
                <w:sz w:val="26"/>
                <w:szCs w:val="26"/>
              </w:rPr>
              <w:t>Расписание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3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 детей в лагерь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40 — 9.0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ка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00 — 9.3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30 — 10.0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6"/>
                <w:szCs w:val="26"/>
              </w:rPr>
              <w:t>Отрядные дела. Беседы.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.00 — 12.0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ые игры на свежем воздухе, спортивные мероприятия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.00 — 13.0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по интересам, кружки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.0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.40 — 14.3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и, экскурсии. Занятия по интересам, кружки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.30</w:t>
            </w:r>
          </w:p>
        </w:tc>
        <w:tc>
          <w:tcPr>
            <w:tcW w:w="7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детей до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лендарный план работы смен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5205"/>
        <w:gridCol w:w="3191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03.06.13. 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стреча детей. Знакомство. Деление на отряды. Благоустройство лагеря. Беседы в отрядах о правилах поведения в лагере. Беседы о ПДД и ТБ, а так же о правилах пожарной безопасности. </w:t>
            </w:r>
            <w:r>
              <w:rPr>
                <w:b/>
              </w:rPr>
              <w:t>День защиты детей.Единый день профилактики ДТП. «Мы мечтою о мире живем». Литературно-игровая программа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гонек знакомств. Отряды выбирают командиров, название и девиз. Оформление отрядных уголков. Подготовка к открытию лагерной смены номеров худ. самодеятельности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ткрытие лагерной смены. Торжественная линейка, представление отрядов. Конкурс отрядных уголков. Праздничный концерт.</w:t>
            </w:r>
          </w:p>
          <w:p>
            <w:pPr>
              <w:pStyle w:val="Style19"/>
              <w:rPr/>
            </w:pPr>
            <w:r>
              <w:rPr/>
              <w:t>Беседа «Твой путь из лагеря домой» о ПДД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Style19"/>
              <w:rPr/>
            </w:pPr>
            <w:r>
              <w:rPr/>
              <w:t>Шахназарова Е.Ю.</w:t>
            </w:r>
          </w:p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6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«</w:t>
            </w:r>
            <w:r>
              <w:rPr>
                <w:b/>
              </w:rPr>
              <w:t>Твоё Лукоморье». Праздник на базе ДК «Цементник», посвящённый Пушкину</w:t>
            </w:r>
            <w:r>
              <w:rPr/>
              <w:t>. Работа в кружках. Экологический десант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  <w:t>Всемирный день охраны окружающей среды.</w:t>
            </w:r>
          </w:p>
          <w:p>
            <w:pPr>
              <w:pStyle w:val="Style19"/>
              <w:snapToGrid w:val="false"/>
              <w:rPr/>
            </w:pPr>
            <w:r>
              <w:rPr/>
              <w:t>У нас в гостях библиотека. Беседа «Планета-наш дом»(в рамках экологического направления работы лагеря).Занятия в кружках по интересам. Путешествие в страну игр - разучивание игры «Поменяться местами»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10.06.13. 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Единый день профилактики</w:t>
            </w:r>
            <w:r>
              <w:rPr/>
              <w:t>. Правила поведения в общественных местах. Права ребенка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Игра-путешествие по станциям «Школа </w:t>
            </w:r>
          </w:p>
          <w:p>
            <w:pPr>
              <w:pStyle w:val="Style19"/>
              <w:snapToGrid w:val="false"/>
              <w:rPr/>
            </w:pPr>
            <w:r>
              <w:rPr/>
              <w:t>светофорных наук». Беседа о правилах дорожного движения во время летних каникул. Подготовка ко Дню независимости. Тренировка эвакуации из школы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естерова С.А.</w:t>
            </w:r>
          </w:p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1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День Независимости. Конкурс детских рисунков «Я живу в России». Беседа «Символы России». Конкурс отрядных песен о Родине. Занятия в кружках по интересам. </w:t>
            </w:r>
            <w:r>
              <w:rPr>
                <w:b/>
              </w:rPr>
              <w:t>«Я люблю тебя Родина светлая». Краеведческая литературно-игровая программа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кторина «Удивительный мир животных». Занятия в кружках по интересам. Изготовление сувениров и поздравлений для Дня именинника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Style19"/>
              <w:snapToGrid w:val="false"/>
              <w:rPr/>
            </w:pPr>
            <w:r>
              <w:rPr/>
              <w:t>Шахназарова Е.Ю.</w:t>
            </w:r>
          </w:p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4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Конкурс рисунков на асфальте «Летнее настроение». Оформление визиток и отрядных уголков. Занятия в кружках по интересам. «Книга в гости к нам пришла». Праздник по книгам для внеклассного чтения. 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Житникова Л.В.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17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Прогулка в лес, сбор природного материала для конкурса поделок. Игра-путешествие по станциям «Лес чудес». Беседа о правилах противопожарной безопасности. Конкурс на лучший рассказ на тему «Осторожно, огонь»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Style19"/>
              <w:rPr/>
            </w:pPr>
            <w:r>
              <w:rPr/>
              <w:t>Кочергина Е.В.</w:t>
            </w:r>
          </w:p>
          <w:p>
            <w:pPr>
              <w:pStyle w:val="Normal"/>
              <w:rPr/>
            </w:pPr>
            <w:r>
              <w:rPr/>
              <w:t>Николаенко Е.А.</w:t>
            </w:r>
          </w:p>
          <w:p>
            <w:pPr>
              <w:pStyle w:val="Style19"/>
              <w:rPr/>
            </w:pPr>
            <w:r>
              <w:rPr/>
              <w:t>Житникова Л.В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8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нь именинника. Поздравляем детей, день рождения которых в июне. Выставка поделок. Подведение итогов конкурса поделок из природного материала. Награждение победителей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Normal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9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Единый день профилактики</w:t>
            </w:r>
            <w:r>
              <w:rPr/>
              <w:t>. Вредные привычки.</w:t>
            </w:r>
          </w:p>
          <w:p>
            <w:pPr>
              <w:pStyle w:val="Style19"/>
              <w:snapToGrid w:val="false"/>
              <w:rPr/>
            </w:pPr>
            <w:r>
              <w:rPr/>
              <w:t>Шахматно-шашечный турнир. Весёлая спартакиада. Беседа о здоровом образе жизни. Занятия в кружках по интересам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rPr/>
            </w:pPr>
            <w:r>
              <w:rPr/>
              <w:t>Гуляева Т.С.</w:t>
            </w:r>
          </w:p>
          <w:p>
            <w:pPr>
              <w:pStyle w:val="Style19"/>
              <w:rPr/>
            </w:pPr>
            <w:r>
              <w:rPr/>
              <w:t>Шахназарова Е.Ю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День памяти и скорби</w:t>
            </w:r>
            <w:r>
              <w:rPr/>
              <w:t>. Беседа о правилах поведения дома, на улице, в школе, в общественных местах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1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</w:rPr>
              <w:t>День памяти и скорби. Линейка памяти «Мы не забудем».</w:t>
            </w:r>
            <w:r>
              <w:rPr/>
              <w:t xml:space="preserve"> Возложение цветов к памятнику воинам ВОВ. Конкурс стихов о войне. Рассказы в отрядах о подвигах пионеров-героев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Normal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4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  <w:t>Международный олимпийский день.</w:t>
            </w:r>
          </w:p>
          <w:p>
            <w:pPr>
              <w:pStyle w:val="Style19"/>
              <w:snapToGrid w:val="false"/>
              <w:rPr/>
            </w:pPr>
            <w:r>
              <w:rPr/>
              <w:t>Дорога к доброму здоровью. Подготовка к Весёлым стартам. Беседа «Олимпийские игры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5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Весёлые старты». Проводит ДК «Цементник» на базе школы. Награждение победителей весёлых стартов. Работа в кружках. Беседа о ПДД. Экологический десант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6.06.13.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У нас в гостях библиотека. Юные защитники Земли - игровая программа</w:t>
            </w:r>
            <w:r>
              <w:rPr/>
              <w:t>. Занятия в кружках по интересам.</w:t>
            </w:r>
          </w:p>
        </w:tc>
        <w:tc>
          <w:tcPr>
            <w:tcW w:w="31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ирнова В.С.</w:t>
            </w:r>
          </w:p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7.06.1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День молодежи</w:t>
            </w:r>
            <w:r>
              <w:rPr/>
              <w:t>.Викторина.</w:t>
            </w:r>
          </w:p>
          <w:p>
            <w:pPr>
              <w:pStyle w:val="Style19"/>
              <w:snapToGrid w:val="false"/>
              <w:rPr/>
            </w:pPr>
            <w:r>
              <w:rPr/>
              <w:t>Конкурс рисунков «Сохраним планету». Экологический десан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8.06.1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Беседа на экологическую тему. Работа в кружках по интересам. Подготовка ко Дню экологии. </w:t>
            </w:r>
            <w:r>
              <w:rPr>
                <w:b/>
              </w:rPr>
              <w:t>Историко-патриотический час ко Дню Партизан-подпольщиков «Взрослое детство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01.07.1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День экологии. Туристическая эстафета. Отчёты по кружковой работе. Подготовка к закрытию лагер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.07.1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рытие лагерной смены. Праздничный концерт. Награждение детей, активно участвующих в жизни лагеря, вручение сувениров и сладких подар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 Н.С.</w:t>
            </w:r>
          </w:p>
          <w:p>
            <w:pPr>
              <w:pStyle w:val="Normal"/>
              <w:rPr/>
            </w:pPr>
            <w:r>
              <w:rPr/>
              <w:t>Ускова Т.Д.</w:t>
            </w:r>
          </w:p>
          <w:p>
            <w:pPr>
              <w:pStyle w:val="Normal"/>
              <w:rPr/>
            </w:pPr>
            <w:r>
              <w:rPr/>
              <w:t>Шатеева Л.Ю.</w:t>
            </w:r>
          </w:p>
          <w:p>
            <w:pPr>
              <w:pStyle w:val="Style19"/>
              <w:snapToGrid w:val="false"/>
              <w:rPr/>
            </w:pPr>
            <w:r>
              <w:rPr/>
              <w:t>Гуляева Т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ПИСАНИЕ ЗАНЯТИЙ В КРУЖКА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итературный кружок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недельник   9.30-11.3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торник           9.30-11.3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реда                9.30-11.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к. Шахназарова Е.Ю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ружок «Веселые краски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торник           9.30-11.3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етверг         9.30-11.3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к. Симонова Т.В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анцеваль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rFonts w:eastAsia="Times New Roman"/>
          <w:b/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Понедельник      13.30-14.30</w:t>
      </w:r>
    </w:p>
    <w:p>
      <w:pPr>
        <w:pStyle w:val="Normal"/>
        <w:rPr/>
      </w:pPr>
      <w:r>
        <w:rPr>
          <w:rFonts w:eastAsia="Times New Roman"/>
          <w:b/>
          <w:sz w:val="48"/>
          <w:szCs w:val="48"/>
        </w:rPr>
        <w:t xml:space="preserve">                    </w:t>
      </w:r>
      <w:r>
        <w:rPr>
          <w:b/>
          <w:sz w:val="48"/>
          <w:szCs w:val="48"/>
        </w:rPr>
        <w:t>Пятница             13.30-14.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к. Ромадина Т.И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05:00Z</dcterms:created>
  <dc:creator/>
  <dc:description/>
  <cp:keywords/>
  <dc:language>en-US</dc:language>
  <cp:lastModifiedBy>Home</cp:lastModifiedBy>
  <cp:lastPrinted>2013-06-04T07:15:00Z</cp:lastPrinted>
  <dcterms:modified xsi:type="dcterms:W3CDTF">2013-06-04T03:31:00Z</dcterms:modified>
  <cp:revision>16</cp:revision>
  <dc:subject/>
  <dc:title/>
</cp:coreProperties>
</file>