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наименование должности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(и ее расшифровка) лица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полномоченного утверждать План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 утверж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финансово-хозяйственной деятельности муниципального учреждения</w:t>
      </w:r>
    </w:p>
    <w:p>
      <w:pPr>
        <w:pStyle w:val="Normal"/>
        <w:ind w:firstLine="720"/>
        <w:jc w:val="center"/>
        <w:rPr/>
      </w:pPr>
      <w:r>
        <w:rPr>
          <w:rStyle w:val="FontStyle42"/>
        </w:rPr>
        <w:t xml:space="preserve">Муниципального общеобразовательного учреждения </w:t>
      </w:r>
    </w:p>
    <w:p>
      <w:pPr>
        <w:pStyle w:val="Normal"/>
        <w:ind w:firstLine="720"/>
        <w:jc w:val="center"/>
        <w:rPr/>
      </w:pPr>
      <w:r>
        <w:rPr>
          <w:rStyle w:val="FontStyle42"/>
        </w:rPr>
        <w:t xml:space="preserve">«Средняя общеобразовательная школа № 17»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наименование учреж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2год</w:t>
      </w:r>
    </w:p>
    <w:p>
      <w:pPr>
        <w:pStyle w:val="Normal"/>
        <w:ind w:firstLine="720"/>
        <w:jc w:val="center"/>
        <w:rPr>
          <w:rStyle w:val="FontStyle42"/>
        </w:rPr>
      </w:pPr>
      <w:r>
        <w:rPr>
          <w:rStyle w:val="FontStyle42"/>
        </w:rPr>
        <w:t>Муниципальное учреждение «</w:t>
      </w:r>
      <w:r>
        <w:rPr>
          <w:rStyle w:val="FontStyle42"/>
          <w:bCs/>
        </w:rPr>
        <w:t>Администрация Воскресенского муниципального района Московской области»</w:t>
      </w:r>
      <w:r>
        <w:rPr>
          <w:rStyle w:val="FontStyle42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Style w:val="FontStyle42"/>
        </w:rPr>
        <w:t>наименование органа, осуществляющего функции и полномочия учредителя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 20_____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дата составления документа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етная карта муниципального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38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муниципального учреждения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асть, г.Воскресенск, ул. Гражданская,  д.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асть г.Воскресенск,  ул. Гражданская,  д.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5029436/ 500501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0009218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июля 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государственной регистра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ция Федеральной налоговой службы России по г.Воскресенску Москов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03г. Московская область г.Воскресенск,  ул. Гражданская,  д. 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учрежд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96)44- 3-26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 учрежд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496)44- 3-26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17-vos 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учрежд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гина Ирина Евгень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главного бухгалтер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нова Лариса Николае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ЭД (ОКОНХ) (вид деятельност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П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32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ФС (форма собственност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АТО (местонахождение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650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ОПФ (организационно-правовая форм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ОГУ (орган управления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ЕИ (единицы измерения показателей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В (валюта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и деятельности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732"/>
        <w:gridCol w:w="2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 деятельност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, отражающий цель деятель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цели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/>
            </w:pPr>
            <w:r>
              <w:rPr>
                <w:rFonts w:cs="Times New Roman" w:ascii="Times New Roman" w:hAnsi="Times New Roman"/>
              </w:rPr>
              <w:t>Формирование общей культуры личности обучающихся на основе усвоения обязательного минимума содержания общеобразовательных программ в соответствии с федеральными государственными общеобразовательными стандартами, их адаптация  к жизни в обществе, создание основы для осознанного выбора и последующего освоения профессии, воспитание гражданственности, трудолюбия, уважения к человеку  и природе, формирование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 муниципального общеобразовательного учреждения  «Средняя общеобразовательная школа № 17 (постановление руководителя администрации Воскресенского муниципального района от 12.12.2011 г. № 2414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 осуществляет образовательную деятельность на основании и в соответствии с лицензией на осуществление образовательной деятельности, полученной в порядке установленном действующим законодательством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ды деятельности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40"/>
        <w:gridCol w:w="50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еятельности согласно уставу учре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вида деятельност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и воспитание детей по программам начального общего, основного общего, среднего (полного) общего образова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/>
              <w:tab/>
              <w:tab/>
              <w:tab/>
              <w:tab/>
              <w:tab/>
              <w:tab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ава граждан на образование, формирование общей культуры личности обучающихся на основе усвоения обязательного минимума содержания общеобразовательных программ в соответствии с федеральными государственными общеобразовательными стандартами,  их адаптация  к жизни в обществе, создание основы для осознанного выбора и последующего освоения профессии, воспитание гражданственности, трудолюбия, уважения к человеку  и природе, формирование здорового образа жизни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еречень услуг (работ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00"/>
        <w:gridCol w:w="2240"/>
        <w:gridCol w:w="2100"/>
        <w:gridCol w:w="2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и (работы), единица измер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пределения качества услуг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на единицы услуги, ее составляющи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spacing w:before="0" w:after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едения о недвижимом муниципальном имуществ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98"/>
        <w:gridCol w:w="228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сведения, единица измер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алансовая стоимость недвижимого имущества муниципального учреждения, тыс. 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629-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алансовая стоимость закрепленного на праве оперативного управления за муниципальным учреждением имущества, тыс. 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629-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алансовая стоимость недвижимого имущества, приобретенного муниципальным учреждением за счет выделенных собственником имущества учреждения средств, тыс. 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алансовая стоимость недвижимого имущества, приобретенного муниципальным учреждением за счет доходов, полученных от иной приносящей доход деятельности, тыс. руб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закрепленных за муниципальным учреждением (зданий, строений, помещений), ед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объектов недвижимого имущества, закрепленная за муниципальным учреждением, кв. 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лощадь недвижимого имущества, переданного в аренду, кв. 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ведения о движимом имуществ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942"/>
        <w:gridCol w:w="2377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е сведения, единица измерен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балансовая стоимость движимого имущества муниципального учреждения, тыс. 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214-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балансовая стоимость особо ценного движимого имущества, тыс. руб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829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957"/>
        <w:gridCol w:w="242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 руб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инансовые активы, всег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1.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, всего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629,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0116,9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82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1.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о ценное движимое имущество, все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1.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830,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активы, все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доход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расходам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, всег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3.1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кредиторская задолженност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казатели по поступлениям и выплатам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87"/>
        <w:gridCol w:w="1890"/>
        <w:gridCol w:w="1134"/>
        <w:gridCol w:w="1843"/>
        <w:gridCol w:w="157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операций сектора государственного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 лицевым счетам, открытым в органах, осуществляющих ведение лицевых счетов учрежд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четам, открытым в кредит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на начало планируемог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ыполнение муниципального зад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от оказания муниципальным бюджетным учреждением (подразделением) услуг (выполнения работ), предоставление которых для физических лиц осуществляется на платной основе, всего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№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1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2.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3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4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6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6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6.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6.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7.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7.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 на конец планируемого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равочно: объем публичных обязательств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</w:rPr>
  </w:style>
  <w:style w:type="character" w:styleId="FontStyle48">
    <w:name w:val="Font Style48"/>
    <w:basedOn w:val="Style14"/>
    <w:qFormat/>
    <w:rPr>
      <w:rFonts w:ascii="Courier New" w:hAnsi="Courier New" w:cs="Courier New"/>
      <w:sz w:val="18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Style19"/>
    <w:basedOn w:val="Normal"/>
    <w:qFormat/>
    <w:pPr>
      <w:suppressAutoHyphens w:val="true"/>
      <w:overflowPunct w:val="false"/>
      <w:spacing w:lineRule="atLeast" w:line="10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7:00Z</dcterms:created>
  <dc:creator>Windows</dc:creator>
  <dc:description/>
  <cp:keywords/>
  <dc:language>en-US</dc:language>
  <cp:lastModifiedBy>Секретарь</cp:lastModifiedBy>
  <dcterms:modified xsi:type="dcterms:W3CDTF">2012-04-12T05:56:00Z</dcterms:modified>
  <cp:revision>12</cp:revision>
  <dc:subject/>
  <dc:title>УТВЕРЖДАЮ</dc:title>
</cp:coreProperties>
</file>