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ложение № 1 к Положению о порядке распределения стимулирующей части фонда оплаты труда работников муниципального общеобразовательного учреждения "Средняя общеобразовательная школа № 17"  Воскресенского муниципального района Московской области на 2007/2008 учебный год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счета выплат стимулирующей части фонда оплаты труда </w:t>
      </w:r>
    </w:p>
    <w:p>
      <w:pPr>
        <w:pStyle w:val="Normal"/>
        <w:jc w:val="center"/>
        <w:rPr/>
      </w:pPr>
      <w:r>
        <w:rPr/>
        <w:t xml:space="preserve">заместителям директор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701"/>
        <w:gridCol w:w="4786"/>
        <w:gridCol w:w="1858"/>
        <w:gridCol w:w="1944"/>
        <w:gridCol w:w="8"/>
        <w:gridCol w:w="1989"/>
        <w:gridCol w:w="6"/>
        <w:gridCol w:w="2198"/>
        <w:gridCol w:w="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казател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Шкала для заместителя директора по учебной работе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Шкала для заместителя директора по учебно--воспитательной работе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Шкала для заместителя директора по безопасност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Шкала для заместителя директора по административно-хозяйственной работе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бразовательного процесса и эффективность его организации и содерж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редний общий балл курируемых учителей по критериям для расчета выплат стимулирующей части фонда оплаты труда учителям по итогам соответствующего отчетного пери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т 100  до 70 –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баллов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т 69 до 50 –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 баллов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т 49  до 30  -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 баллов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ие показатели успеваемости обучающихся на муниципальном уровне по результатам четверти (учебного года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ыше среднего – 5 баллов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намика качества образовательной подготовки обучающихся курируемых параллелей класс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 баллов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личие призеров предметных олимпиад, конкурсов, соревнований, конференций муниципального, регионального и всероссийского уровне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всероссийский, региональный –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 баллов; муниципальный  – до 3 баллов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всероссийский, региональный –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 баллов; муниципальный  – до 3 балло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всероссийский, региональный –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 баллов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униципальный – до 3 балл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ыполнение учебных программ, планов воспитательной работы, см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 баллов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 балло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6 баллов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Контроль за работой кружков и секций  школы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3 баллов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 балл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нтроль за  работой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элективных курсов, факультативных, индивидуальных и групповых занят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до 3 баллов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ысокий уровень творчества и организованности детского самоуправ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7 балло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ысокое качество организации и проведения внеклассных массовых мероприят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 баллов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8 балло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7 балл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учащихся, состоящих на учете в ОД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 – 6 балло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учащихся, состоящих на внутришкольном учет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до 10чел. –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6 баллов;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до 15 чел. –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 балл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20 чел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 балл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ктивное взаимодействие с социальными партнерам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 до 5 балло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10 балл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 баллов 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 несчастных случаев с работниками и обучающимис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2 баллов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 баллов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рамотные действия персонала и обучающихся в чрезвычайных обстоятельствах (по результатам учебных трениров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балл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-ность методической работы и повышения профессио-нальной компетентнос-ти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анизация и успешное проведение семинаров, методических совещаний, конференций, круглых столов муниципального уровн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6 баллов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6 балло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8 балл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частие в организации и проведении семинаров, методических совещаний, конференций, круглых столов и т.п. всероссийского, регионального и муниципального уровне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 баллов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 балло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 балл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чество организация опытно-экспериментальной и инновационной образовательной и организационно-педагогической деятель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 баллов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 балло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 балл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частие курируемых учителей (работников) в работе различных методических объединений, творческих групп, совещаний и семинар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% посещаемость – до 3 баллов; обобщение опыта – до 4 баллов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% посещаемость – до 3 баллов; обобщение опыта – до 4 балло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% посещаемость – до 3 баллов; обобщение опыта – до 4 балл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чественный анализ посещаемых уроков и внеклассных учебно-воспитательных мероприятий и классных час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выше 10 мероприятий- 5 баллов;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 6 до 10 мероприятий- 2 балла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выше 10 мероприятий- 5 баллов;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 6 до 10 мероприятий- 2 балл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выше 10 мероприятий- 5 баллов;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 6 до 10 мероприятий- 2 балл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зультаты аттестации педагогических работников и участия в конкурсах в рамках приоритетного национального проекта и гран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8 баллов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4 балло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одействие развитию в образовательном процессе информационных и других инновационных технолог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2 балл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2 баллов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тчетной документ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воевременность и качество подготовки и сдачи отчетных докумен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 балл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 баллов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 баллов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 баллов</w:t>
            </w:r>
          </w:p>
        </w:tc>
      </w:tr>
      <w:tr>
        <w:trPr>
          <w:trHeight w:val="7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ысокое качество исполнения отчетной документации курируемых работник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4 балл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4 баллов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4 баллов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нтенсивность и напряженность работы (ненормированный рабочий день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8 балл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8 баллов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8 баллов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12 баллов</w:t>
            </w:r>
          </w:p>
        </w:tc>
      </w:tr>
      <w:tr>
        <w:trPr>
          <w:trHeight w:val="94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офилактика либо своевременное устранение чрезвычайных (аварийных) ситуаций, высокий уровень организации пропускного режима и безопасности образовательного процесс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12 балл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12 баллов</w:t>
            </w:r>
          </w:p>
        </w:tc>
      </w:tr>
      <w:tr>
        <w:trPr>
          <w:trHeight w:val="94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влечение внебюджетных средств и посторонней помощи в решении хозяйственных вопросов и укреплении материально-технической базы учрежд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12 баллов</w:t>
            </w:r>
          </w:p>
        </w:tc>
      </w:tr>
      <w:tr>
        <w:trPr>
          <w:trHeight w:val="58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ысокая дисциплина подотчетных работник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 до 4 баллов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 до 4 балло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4 балл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4 баллов</w:t>
            </w:r>
          </w:p>
        </w:tc>
      </w:tr>
      <w:tr>
        <w:trPr>
          <w:trHeight w:val="58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чество текущих ремонтных рабо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12 баллов</w:t>
            </w:r>
          </w:p>
        </w:tc>
      </w:tr>
      <w:tr>
        <w:trPr>
          <w:trHeight w:val="58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облюдение санитарно-гигиенических норм и правил в помещениях учрежд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12 баллов</w:t>
            </w:r>
          </w:p>
        </w:tc>
      </w:tr>
      <w:tr>
        <w:trPr>
          <w:trHeight w:val="58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ысокий уровень содержания пришкольной территории и благоустроительных работ, сельскохозяйственного инвентар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8 баллов</w:t>
            </w:r>
          </w:p>
        </w:tc>
      </w:tr>
      <w:tr>
        <w:trPr>
          <w:trHeight w:val="58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нвентаризация, своевременное списание материалов и оборудования и постановка оного на уч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10 баллов</w:t>
            </w:r>
          </w:p>
        </w:tc>
      </w:tr>
      <w:tr>
        <w:trPr>
          <w:trHeight w:val="585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37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2 к Положению о порядке распределения стимулирующей части фонда оплаты труда работников муниципального общеобразовательного учреждения "Средняя общеобразовательная школа № 17"  Воскресенского муниципального района Московской области на 2007/2008 учебный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счета выплат стимулирующей части фонда оплаты труда педагогическим работни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020"/>
        <w:gridCol w:w="3761"/>
        <w:gridCol w:w="15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а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число баллов по критериям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своения учебных програм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, получивших «5» и «4» по итогам  четверти, полугодия (учебного года)/ численность обучающихс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 1 до 0,8 – 10 баллов; </w:t>
            </w:r>
          </w:p>
          <w:p>
            <w:pPr>
              <w:pStyle w:val="Normal"/>
              <w:jc w:val="both"/>
              <w:rPr/>
            </w:pPr>
            <w:r>
              <w:rPr/>
              <w:t>от 0,79 до 0,48 – 8 баллов;</w:t>
            </w:r>
          </w:p>
          <w:p>
            <w:pPr>
              <w:pStyle w:val="Normal"/>
              <w:jc w:val="both"/>
              <w:rPr/>
            </w:pPr>
            <w:r>
              <w:rPr/>
              <w:t>от 0,47 до 0,28 – 6 бал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 0,27 до 0,08 – 4 балл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, получивших «5» и «4» по итогам четвертных, (годовых) административных контрольных срезов/ численность участвовавших в срезе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0,9 – 6 бал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89 до 0,7 – 5 бал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69 до 0,5 – 3 бал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, получивших «2» по итогам триместра (учебного года)/ численность обучающихс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 – 10 баллов; </w:t>
            </w:r>
          </w:p>
          <w:p>
            <w:pPr>
              <w:pStyle w:val="Normal"/>
              <w:jc w:val="both"/>
              <w:rPr/>
            </w:pPr>
            <w:r>
              <w:rPr/>
              <w:t>от 0,01 до 0,04 – 5 баллов;</w:t>
            </w:r>
          </w:p>
          <w:p>
            <w:pPr>
              <w:pStyle w:val="Normal"/>
              <w:jc w:val="both"/>
              <w:rPr/>
            </w:pPr>
            <w:r>
              <w:rPr/>
              <w:t>от 0,041 до 0,08 – 3 баллов</w:t>
            </w:r>
          </w:p>
          <w:p>
            <w:pPr>
              <w:pStyle w:val="Normal"/>
              <w:jc w:val="both"/>
              <w:rPr/>
            </w:pPr>
            <w:r>
              <w:rPr/>
              <w:t>от 0,081 до 0,12 – 1 бал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, повысивших отметку по итогам четверти (полугодия)/ численность обучающих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0,8 – 5 бал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79 до 0,48 – 4 ба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47 до 0,28 – 3 ба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27 до 0,08 – 1 бал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, получивших на итоговой аттестации отметки «5» и «4»/ численность выпускников, проходивших аттестац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0,9 – 6 бал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89 до 0,7 – 5 бал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69 до 0,5 – 3 бал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 участия в предметных олимпиадах, конкурсах, конференциях, турнирах и т.п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 - победителей и призеров предметных олимпиад и других интеллектуальных соревнований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еждународный, всероссийски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гион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 – 6 бал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 – 5 баллов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уницип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 – 5 бал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 – 4 баллов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шко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 – 3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обучающихся к дополнительному, расширенному, углубленному изучению учебного предме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, посещающих элективные курсы, факультативные, индивидуальные и групповые занятия, кружки по учебному предмету и другие систематические занятия/ предельная наполняемость учебных групп (2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0,8 – 3 ба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79 до 0,6 – 2 бал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 по профильным программам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1 до 75 – 4 ба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 до 50 – 3 ба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– 2 бал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обучающихся с результатами проектной деятельности в научно-практических конференциях, днях науки и т.п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го обучающегося 2 балла, но не более 5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ллективных творческих дел по предмету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мероприятие 2 балла, но не более 6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9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распространение передового педагогического опы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фессиональных конкурсах педагогического мастерств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сероссийский, региональный, муницип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 – 7 бал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- 6 баллов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шко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 – 6 бал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- 5 бал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– 4 бал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астер-классов, открытых уроков, выступления на конференциях, круглых столах, семинарах, методических объединениях, педагогических советах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 каждое мероприятие – до 2 баллов, но не более 6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публикованных работ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ая методическая и образовательная деятельно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новационных образовательных технологий, программ, учебников и учебно-методических комплектов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экспериментальной образовательной и методической деятельност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 образовательном процессе информационно-коммуникационных технологий (мультимедийных средств обучения, компьютерных программ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работы с документаци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мечаний к оформлению журналов учебных занятий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ость и своевременность выставления текущих, триместровых и годовых отметок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ая и качественная  сдача документов по требованию администраци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поддержка условий для осуществления образовательного процесс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санитарно-гигиенических требований, норм и правил техники безопасности, противопожарной и электробезопасност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новление методического оснащения и проведение текущих ремонтных работ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мебели, учебного оборудовани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1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637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ind w:left="637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3 к Положению о порядке распределения стимулирующей части фонда оплаты труда работников муниципального общеобразовательного учреждения "Средняя общеобразовательная школа № 17"  Воскресенского муниципального района Московской области на 2007/2008 учебный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счета выплат стимулирующей части фонда оплаты труда заведующей библиотекой, библиотекар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020"/>
        <w:gridCol w:w="3761"/>
        <w:gridCol w:w="15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а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число баллов по критериям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рабо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хранность книжного фонда (художественной, методической, учебной литературы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8 баллов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/>
              <w:t>Формирование  учебного фонда школьной библиотек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8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 xml:space="preserve">Отсутствие замечание по ведению </w:t>
            </w:r>
            <w:r>
              <w:rPr>
                <w:szCs w:val="20"/>
                <w:lang w:val="en-US"/>
              </w:rPr>
              <w:t xml:space="preserve"> соответствующ</w:t>
            </w:r>
            <w:r>
              <w:rPr>
                <w:szCs w:val="20"/>
              </w:rPr>
              <w:t>ей документации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каталогов, картотеки, указател</w:t>
            </w:r>
            <w:r>
              <w:rPr>
                <w:szCs w:val="20"/>
              </w:rPr>
              <w:t>ей</w:t>
            </w:r>
            <w:r>
              <w:rPr>
                <w:szCs w:val="20"/>
                <w:lang w:val="en-US"/>
              </w:rPr>
              <w:t>, тематически</w:t>
            </w:r>
            <w:r>
              <w:rPr>
                <w:szCs w:val="20"/>
              </w:rPr>
              <w:t>х</w:t>
            </w:r>
            <w:r>
              <w:rPr>
                <w:szCs w:val="20"/>
                <w:lang w:val="en-US"/>
              </w:rPr>
              <w:t xml:space="preserve"> списк</w:t>
            </w:r>
            <w:r>
              <w:rPr>
                <w:szCs w:val="20"/>
              </w:rPr>
              <w:t>ов</w:t>
            </w:r>
            <w:r>
              <w:rPr>
                <w:szCs w:val="20"/>
                <w:lang w:val="en-US"/>
              </w:rPr>
              <w:t xml:space="preserve"> и обзор</w:t>
            </w:r>
            <w:r>
              <w:rPr>
                <w:szCs w:val="20"/>
              </w:rPr>
              <w:t>ов</w:t>
            </w:r>
            <w:r>
              <w:rPr>
                <w:szCs w:val="20"/>
                <w:lang w:val="en-US"/>
              </w:rPr>
              <w:t xml:space="preserve"> литературы</w:t>
            </w:r>
            <w:r>
              <w:rPr>
                <w:szCs w:val="20"/>
              </w:rPr>
              <w:t xml:space="preserve"> и др.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8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воевременная сдача и качество отчетов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8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рганизация</w:t>
            </w:r>
            <w:r>
              <w:rPr>
                <w:szCs w:val="20"/>
                <w:lang w:val="en-US"/>
              </w:rPr>
              <w:t xml:space="preserve"> читательски</w:t>
            </w:r>
            <w:r>
              <w:rPr>
                <w:szCs w:val="20"/>
              </w:rPr>
              <w:t>х</w:t>
            </w:r>
            <w:r>
              <w:rPr>
                <w:szCs w:val="20"/>
                <w:lang w:val="en-US"/>
              </w:rPr>
              <w:t xml:space="preserve"> конференци</w:t>
            </w:r>
            <w:r>
              <w:rPr>
                <w:szCs w:val="20"/>
              </w:rPr>
              <w:t>й</w:t>
            </w:r>
            <w:r>
              <w:rPr>
                <w:szCs w:val="20"/>
                <w:lang w:val="en-US"/>
              </w:rPr>
              <w:t>, литературны</w:t>
            </w:r>
            <w:r>
              <w:rPr>
                <w:szCs w:val="20"/>
              </w:rPr>
              <w:t>х</w:t>
            </w:r>
            <w:r>
              <w:rPr>
                <w:szCs w:val="20"/>
                <w:lang w:val="en-US"/>
              </w:rPr>
              <w:t xml:space="preserve"> вечер</w:t>
            </w:r>
            <w:r>
              <w:rPr>
                <w:szCs w:val="20"/>
              </w:rPr>
              <w:t>ов</w:t>
            </w:r>
            <w:r>
              <w:rPr>
                <w:szCs w:val="20"/>
                <w:lang w:val="en-US"/>
              </w:rPr>
              <w:t xml:space="preserve"> и другие массовы</w:t>
            </w:r>
            <w:r>
              <w:rPr>
                <w:szCs w:val="20"/>
              </w:rPr>
              <w:t>х</w:t>
            </w:r>
            <w:r>
              <w:rPr>
                <w:szCs w:val="20"/>
                <w:lang w:val="en-US"/>
              </w:rPr>
              <w:t xml:space="preserve"> мероприяти</w:t>
            </w:r>
            <w:r>
              <w:rPr>
                <w:szCs w:val="20"/>
              </w:rPr>
              <w:t>й</w:t>
            </w:r>
            <w:r>
              <w:rPr>
                <w:szCs w:val="20"/>
                <w:lang w:val="en-US"/>
              </w:rPr>
              <w:t xml:space="preserve"> в работе  общеобразовательного учреждени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0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участие в работе различных методических объединений, творческих групп, совещаний и семинаров на базе школы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0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астие в работе различных методических объединений, творческих групп, совещаний и семинаров на муниципальном уровне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5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бильное высокое санитарно-гигиеническое состояние библиотек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блюдение правил и норм охраны труда и содействие в улучшении условий для безопасной работы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8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сциплина труд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менение в работе информационно-коммуникационных технологий (мультимедийных средств, компьютерных программ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баллов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ые условия рабо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тенсивность труда и напряженность работы (ненормированный рабочий день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5 баллов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0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637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4  к Положению о порядке распределения стимулирующей части фонда оплаты труда работников муниципального общеобразовательного учреждения "Средняя общеобразовательная школа № 17"  Воскресенского муниципального района Московской области на 2007/2008 учебный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счета выплат стимулирующей части фонда оплаты труда секретарю учебной ч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020"/>
        <w:gridCol w:w="3761"/>
        <w:gridCol w:w="15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а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число баллов по критериям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рабо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бильно высокое состояние ведения делопроизводств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2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/>
              <w:t>Сохранность оргтехник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Высокий уровень норм оформления и сроков подготовки документов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5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Высокий уровень работы в интернет и  своевременная отправка  документов (электронная почта)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5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блюдение правил и норм охраны труда и содействие в улучшении условий для безопасной работы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6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Активное участие в учебно-воспитательной работе общеобразовательного учреждени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2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сциплина труд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8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менение в работе информационно-коммуникационных технологий (мультимедийных средств, компьютерных программ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5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ые условия рабо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тенсивность труда и напряженность работы (ненормированный рабочий день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2 балл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0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637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637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5 к Положению о порядке распределения стимулирующей части фонда оплаты труда работников муниципального общеобразовательного учреждения «Лицей № 22» Воскресенского муниципального района Московской области на 2007/2008 учебный год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счета выплат стимулирующей части фонда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вспомогательному и техническому персона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020"/>
        <w:gridCol w:w="3240"/>
        <w:gridCol w:w="2104"/>
      </w:tblGrid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число баллов по критериям</w:t>
            </w:r>
          </w:p>
        </w:tc>
      </w:tr>
      <w:tr>
        <w:trPr>
          <w:trHeight w:val="7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рабо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ьно высокое санитарно-гигиеническое состояние закрепленных помещений учреждения и пришкольной территор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балл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хозяйственного инвентаря и сантехнического оборуд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 балл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 профилактических работ либо своевременное устранение аварийных ситуаций на закрепленном участк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 балл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авил и норм охраны труда и содействие в улучшении условий для безопасной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 балл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е участие в проведении текущих ремонтных работ в учрежде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 балл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ая дисциплина тру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 балл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 труд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ость тру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8 балл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1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06:00Z</dcterms:created>
  <dc:creator>Секретарь</dc:creator>
  <dc:description/>
  <dc:language>en-US</dc:language>
  <cp:lastModifiedBy>Секретарь</cp:lastModifiedBy>
  <dcterms:modified xsi:type="dcterms:W3CDTF">2007-11-21T11:08:00Z</dcterms:modified>
  <cp:revision>4</cp:revision>
  <dc:subject/>
  <dc:title>Приложение №2 к Положению о порядке распределения стимулирующей части фонда оплаты труда работников муниципального общеобразов</dc:title>
</cp:coreProperties>
</file>