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/>
      </w:pPr>
      <w:r>
        <w:rPr/>
        <w:t>Как формируются семейные традиции?</w:t>
      </w:r>
    </w:p>
    <w:p>
      <w:pPr>
        <w:pStyle w:val="Normal"/>
        <w:jc w:val="center"/>
        <w:rPr/>
      </w:pPr>
      <w:r>
        <w:rPr>
          <w:color w:val="0000FF"/>
        </w:rPr>
        <w:drawing>
          <wp:inline distT="0" distB="0" distL="0" distR="0">
            <wp:extent cx="1810385" cy="136334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0385" cy="1363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rPr>
          <w:sz w:val="26"/>
          <w:szCs w:val="26"/>
        </w:rPr>
      </w:pPr>
      <w:r>
        <w:rPr>
          <w:rStyle w:val="StrongEmphasis"/>
          <w:sz w:val="26"/>
          <w:szCs w:val="26"/>
        </w:rPr>
        <w:t xml:space="preserve">Сказка на ночь, яблочный пирог по воскресеньям, непременно живая елка к новому году – что между ними общего? Оказывается, все это маленькие традиции разных семей. Они и называются семейными потому, что в каждой семье традиции свои. 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По мнению психологов, семейные традиции имеют огромное значение как для взрослых, так и для детей – с их помощью сохраняется связь между поколениями и теплые, нежные отношения между родителями и детьми. Многие взрослые, вспоминая детство, рассказывают именно о традициях, принятых в их семье. Эти воспоминания остаются в памяти человека на всю жизнь и, обзаведясь своей семьей, повзрослевшие дети переносят в свой дом традиции, принятые в родительском доме, и создают собственные.</w:t>
      </w:r>
    </w:p>
    <w:p>
      <w:pPr>
        <w:pStyle w:val="Style14"/>
        <w:rPr/>
      </w:pPr>
      <w:r>
        <w:rPr>
          <w:sz w:val="26"/>
          <w:szCs w:val="26"/>
        </w:rPr>
        <w:t>Важная составляющая семейных обычаев — непременное участие в них детей. Они могут сервировать стол для субботнего обеда, помогать вам печь блины на масленицу или лепить пельмени к дню рождения папы. Именно поэтому так непросто вводить семейную традицию, если дети выросли и уже сформировали общее отношение к семье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 xml:space="preserve">Идеально, если традиция закрепилась в семье с самого раннего детства малыша – так, начать можно с чтения сказок на ночь. Будет здорово, если вы найдете время, чтобы самостоятельно сочинять сказки для вашего ребенка. Таким образом вы сможете в аллегорической форме обсудить с малышом актуальные проблемы. Например, рассказать сказку про то, как мальчик не мылся и потерял всех друзей, а потом добрая фея принесла ему ароматное мыло, и он стал чистым и друзья вновь вернулись. 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Придумать свой семейный обычай не так сложно, главное помнить о том, что это событие должно быть для ребенка ярким, позитивным, запоминающимся. Кроме того, это действо должно обязательно повторяться из раза в раз.</w:t>
      </w:r>
    </w:p>
    <w:p>
      <w:pPr>
        <w:pStyle w:val="Style14"/>
        <w:rPr>
          <w:sz w:val="26"/>
          <w:szCs w:val="26"/>
        </w:rPr>
      </w:pPr>
      <w:r>
        <w:rPr>
          <w:sz w:val="26"/>
          <w:szCs w:val="26"/>
        </w:rPr>
        <w:t>Не так уж важно, что именно станет семейной традицией — подготовка новогодней стенгазеты с фотографиями минувшего года, прогулки в лес по выходным или особый способ приготовления кофе, известный только вашей семье. Важно, что это все создает теплую атмосферу уюта, стабильности и взаимоподдержки в семье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Copyright">
    <w:name w:val="copyright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moi-roditeli.ru/family-and-health/family-life/family-traditions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1T04:17:00Z</dcterms:created>
  <dc:creator>Пользователь</dc:creator>
  <dc:description/>
  <cp:keywords/>
  <dc:language>en-US</dc:language>
  <cp:lastModifiedBy>Пользователь</cp:lastModifiedBy>
  <dcterms:modified xsi:type="dcterms:W3CDTF">2004-01-01T04:19:00Z</dcterms:modified>
  <cp:revision>1</cp:revision>
  <dc:subject/>
  <dc:title>Как формируются семейные традиции</dc:title>
</cp:coreProperties>
</file>