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территории, закрепленной за МОУ СОШ № 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417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06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628" w:leader="none"/>
                <w:tab w:val="left" w:pos="6768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домов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628" w:leader="none"/>
                <w:tab w:val="left" w:pos="6768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лет Октябр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нско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ки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очк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нс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а Маркс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00" w:leader="none"/>
              </w:tabs>
              <w:spacing w:before="28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16-а, 18, 20, 22, 24, 26, 2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21, 23,  25, 26;</w:t>
            </w:r>
          </w:p>
        </w:tc>
      </w:tr>
      <w:tr>
        <w:trPr>
          <w:trHeight w:val="33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чур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001" w:leader="none"/>
                <w:tab w:val="left" w:pos="499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, 5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7, 7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9, 9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еловс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вс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001" w:leader="none"/>
                <w:tab w:val="left" w:pos="499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001" w:leader="none"/>
                <w:tab w:val="left" w:pos="499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00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00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00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и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00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exact" w:line="321"/>
      <w:ind w:right="72" w:firstLine="540"/>
      <w:jc w:val="both"/>
    </w:pPr>
    <w:rPr>
      <w:rFonts w:ascii="Arial" w:hAnsi="Arial" w:cs="Arial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03:00Z</dcterms:created>
  <dc:creator>Пользователь</dc:creator>
  <dc:description/>
  <cp:keywords/>
  <dc:language>en-US</dc:language>
  <cp:lastModifiedBy>Учитель</cp:lastModifiedBy>
  <dcterms:modified xsi:type="dcterms:W3CDTF">2012-03-02T13:28:00Z</dcterms:modified>
  <cp:revision>3</cp:revision>
  <dc:subject/>
  <dc:title>Информация о территории, закрепленной за МОУ СОШ № 17</dc:title>
</cp:coreProperties>
</file>