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34"/>
          <w:szCs w:val="34"/>
        </w:rPr>
        <w:t xml:space="preserve">                             </w:t>
      </w:r>
      <w:r>
        <w:rPr>
          <w:b/>
          <w:bCs/>
          <w:sz w:val="34"/>
          <w:szCs w:val="34"/>
        </w:rPr>
        <w:t xml:space="preserve">Аналитический отчет </w:t>
        <w:br/>
        <w:t xml:space="preserve">   </w:t>
      </w:r>
      <w:r>
        <w:rPr/>
        <w:t xml:space="preserve">«О ходе реализации РКПМО в МОУ «Средняя общеобразовательная школа №17»» </w:t>
      </w:r>
    </w:p>
    <w:p>
      <w:pPr>
        <w:pStyle w:val="Heading1"/>
        <w:jc w:val="left"/>
        <w:rPr/>
      </w:pPr>
      <w:r>
        <w:rPr/>
        <w:br/>
      </w:r>
      <w:r>
        <w:rPr>
          <w:b w:val="false"/>
        </w:rPr>
        <w:t xml:space="preserve">В ходе реализации РКПМО в МОУ «СОШ №17» подготовлены следующие нормативно-правовые документы: </w:t>
        <w:br/>
        <w:t xml:space="preserve">- Положение об оплате труда работников МОУ «Средняя общеобразовательная школа №17» (положение о НСОТ); </w:t>
        <w:br/>
        <w:t xml:space="preserve">- Положение о порядке установления доплат компенсационного характера работникам муниципального общеобразовательного учреждения «Средняя общеобразовательная школа № 17»; </w:t>
        <w:br/>
        <w:t xml:space="preserve">- Положение об установлении выплат стимулирующего характера работникам </w:t>
      </w:r>
    </w:p>
    <w:p>
      <w:pPr>
        <w:pStyle w:val="Normal"/>
        <w:rPr>
          <w:bCs/>
        </w:rPr>
      </w:pPr>
      <w:r>
        <w:rPr>
          <w:bCs/>
        </w:rPr>
        <w:t>муниципального общеобразовательного учреждения «Средняя общеобразовательная школа № 17»</w:t>
      </w:r>
      <w:r>
        <w:rPr/>
        <w:t xml:space="preserve">; </w:t>
        <w:br/>
        <w:t xml:space="preserve">-Положение об управляющем совете; </w:t>
        <w:br/>
        <w:t xml:space="preserve">- Положение о Публичном докладе МОУ «Средняя общеобразовательная школа №17»; </w:t>
        <w:br/>
        <w:t xml:space="preserve">- Положение о сайте МОУ «Средняя общеобразовательная школа №17». </w:t>
        <w:br/>
        <w:t xml:space="preserve">Все Положения введены в действие приказами по МОУ «Средняя общеобразовательная школа №17» С 1 сентября 2007 года: </w:t>
        <w:br/>
        <w:t xml:space="preserve">- осуществлён переход на новую систему оплаты труда (НСОТ). </w:t>
        <w:br/>
        <w:t xml:space="preserve">- Создан сайт МОУ «СОШ №17» (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150</w:t>
        </w:r>
        <w:r>
          <w:rPr>
            <w:rStyle w:val="InternetLink"/>
            <w:lang w:val="en-US"/>
          </w:rPr>
          <w:t>voss</w:t>
        </w:r>
        <w:r>
          <w:rPr>
            <w:rStyle w:val="InternetLink"/>
          </w:rPr>
          <w:t>17.</w:t>
        </w:r>
        <w:r>
          <w:rPr>
            <w:rStyle w:val="InternetLink"/>
            <w:lang w:val="en-US"/>
          </w:rPr>
          <w:t>edusit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  <w:r>
        <w:rPr>
          <w:bCs/>
        </w:rPr>
        <w:t>)</w:t>
      </w:r>
      <w:r>
        <w:rPr/>
        <w:t xml:space="preserve">, на котором размещены все нормативно-правовые документы и проводимые мониторинги; </w:t>
      </w:r>
    </w:p>
    <w:p>
      <w:pPr>
        <w:pStyle w:val="Normal"/>
        <w:rPr/>
      </w:pPr>
      <w:r>
        <w:rPr/>
        <w:t xml:space="preserve">-Подготовлены Публичные доклады МОУ «Средняя общеобразовательная школа №17»за 2006, 2007 года изложение которых состоялось на августовских педагогических советах 2007г., 2008 г. </w:t>
      </w:r>
    </w:p>
    <w:p>
      <w:pPr>
        <w:pStyle w:val="Normal"/>
        <w:rPr/>
      </w:pPr>
      <w:r>
        <w:rPr/>
        <w:t xml:space="preserve">-Приняты обязательства МОУ «Средняя общеобразовательная школа №17» по количественным показателям реализации РКПМО В Воскресенском муниципальном районе Московской области. </w:t>
        <w:br/>
        <w:t xml:space="preserve">-Проведен мониторинг оснащенности и благоустройства МОУ «Средняя общеобразовательная школа №17» и получено заключение экспертной комиссии. </w:t>
        <w:br/>
        <w:t xml:space="preserve">Ежемесячно МОУ «Средняя общеобразовательная школа №17» сдает «Промежуточные данные для определения достижения взятых обязательств по внедрению КПМО субъектом РФ». Координатором РКПМО МОУ «Средняя общеобразовательная школа №17» назначена заместитель директора по УВР Смолина Ирина Геннадьевна. </w:t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иректор </w:t>
      </w:r>
    </w:p>
    <w:p>
      <w:pPr>
        <w:pStyle w:val="Normal"/>
        <w:rPr>
          <w:b/>
          <w:b/>
          <w:bCs/>
        </w:rPr>
      </w:pPr>
      <w:r>
        <w:rPr/>
        <w:t xml:space="preserve">МОУ «Средняя общеобразовательная школа №17»                  Жогина И.Е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50voss17.edusite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11:16:00Z</dcterms:created>
  <dc:creator>Глеб</dc:creator>
  <dc:description/>
  <cp:keywords/>
  <dc:language>en-US</dc:language>
  <cp:lastModifiedBy>Учитель</cp:lastModifiedBy>
  <dcterms:modified xsi:type="dcterms:W3CDTF">2008-11-28T11:16:00Z</dcterms:modified>
  <cp:revision>2</cp:revision>
  <dc:subject/>
  <dc:title>                             Аналитический отчет </dc:title>
</cp:coreProperties>
</file>