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Управляющего сове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Чучуева Н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10__»_августа_________ 2012 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</w:rPr>
              <w:t>Утвержда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«Средняя общеобразовательная школа № 17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 И.Е. Жогина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10__»_августа_________ 2012 г.</w:t>
            </w:r>
          </w:p>
        </w:tc>
      </w:tr>
    </w:tbl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УБЛИЧНЫЙ 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муниципального общеобразовательного учреждения «Средняя общеобразовательная школа № 17» Воскресенского муниципального района за 2011-2012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шк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олит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существления образовательного процес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управления школ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обучающихся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кад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ое обеспечение функционирования и    развития школ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6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здоровья школьников, меры по охране и укреплению здоровь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чебные результаты обучающихся и выпускник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оспитания учащихся, достижения в мероприятиях в сфере спорта,  искусства, технического творчества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693920" cy="3450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1.    Общая характеристика школ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лное наименование образовательного учреждения в соответствии с Уставом : </w:t>
      </w:r>
      <w:r>
        <w:rPr>
          <w:rFonts w:cs="Times New Roman" w:ascii="Times New Roman" w:hAnsi="Times New Roman"/>
          <w:b/>
          <w:bCs/>
        </w:rPr>
        <w:t xml:space="preserve">Муниципальное общеобразовательное учреждение "Средняя общеобразовательная школа № 17"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Юридический адрес: </w:t>
      </w:r>
      <w:r>
        <w:rPr>
          <w:rFonts w:cs="Times New Roman" w:ascii="Times New Roman" w:hAnsi="Times New Roman"/>
          <w:b/>
          <w:bCs/>
        </w:rPr>
        <w:t>140203, Московская область, город Воскресенск, улица  Гражданская,  дом 29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Фактический адрес: </w:t>
      </w:r>
      <w:r>
        <w:rPr>
          <w:rFonts w:cs="Times New Roman" w:ascii="Times New Roman" w:hAnsi="Times New Roman"/>
          <w:b/>
          <w:bCs/>
        </w:rPr>
        <w:t xml:space="preserve">140203, Московская область, город Воскресенск, улица  Гражданская,  дом 29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ы: </w:t>
      </w:r>
      <w:r>
        <w:rPr>
          <w:rFonts w:cs="Times New Roman" w:ascii="Times New Roman" w:hAnsi="Times New Roman"/>
          <w:b/>
          <w:bCs/>
        </w:rPr>
        <w:t>тел./факс 8(496) 44-3-26-93, тел. 8(496) 44-3-20-47</w:t>
      </w:r>
    </w:p>
    <w:p>
      <w:pPr>
        <w:pStyle w:val="Normal"/>
        <w:ind w:right="48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фициальный сайт школы:</w:t>
      </w:r>
      <w:r>
        <w:rPr>
          <w:rFonts w:cs="Times New Roman" w:ascii="Times New Roman" w:hAnsi="Times New Roman"/>
        </w:rPr>
        <w:t xml:space="preserve">  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150</w:t>
        </w:r>
        <w:r>
          <w:rPr>
            <w:rStyle w:val="InternetLink"/>
            <w:lang w:val="en-US"/>
          </w:rPr>
          <w:t>voss</w:t>
        </w:r>
        <w:r>
          <w:rPr>
            <w:rStyle w:val="InternetLink"/>
          </w:rPr>
          <w:t>17.</w:t>
        </w:r>
        <w:r>
          <w:rPr>
            <w:rStyle w:val="InternetLink"/>
            <w:lang w:val="en-US"/>
          </w:rPr>
          <w:t>edu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48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17-vos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br/>
      </w:r>
    </w:p>
    <w:p>
      <w:pPr>
        <w:pStyle w:val="Normal"/>
        <w:ind w:right="480" w:firstLine="567"/>
        <w:rPr/>
      </w:pPr>
      <w:r>
        <w:rPr>
          <w:rFonts w:cs="Times New Roman" w:ascii="Times New Roman" w:hAnsi="Times New Roman"/>
          <w:b/>
          <w:bCs/>
        </w:rPr>
        <w:t>Лицензия на право ведения образовательной деятельности</w:t>
      </w:r>
      <w:r>
        <w:rPr>
          <w:rFonts w:cs="Times New Roman" w:ascii="Times New Roman" w:hAnsi="Times New Roman"/>
        </w:rPr>
        <w:t xml:space="preserve">  серия  РО № 015802 срок действия с 18.10.2010 по 18.10.2015 г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лицензии школа реализует программы: начальное общее образование, основное общее образование, среднее (полное) общее образование; дополнительное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видетельство о государственной аккредитации: </w:t>
      </w:r>
      <w:r>
        <w:rPr>
          <w:rFonts w:cs="Times New Roman" w:ascii="Times New Roman" w:hAnsi="Times New Roman"/>
        </w:rPr>
        <w:t>Серия АА № 1523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0768  05 мая 2010 г Свидетельство действительно по 05 мая 2015 год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: Воскресенский муниципальный район Московской области в лице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 основания школы – 1978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расположена в южной части г. Воскресенска в районе поселка «Строитель».  Рядом со школой находится автобусная остановка, которая обеспечивают доступность транспорта с любого района город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ание школы находится в лесопарковой зоне. МОУ "Средняя общеобразовательная школа № 17"  имеет благоприятное эколого-географическое расположение. Это позволяет применять на уроках биологии, географии,  ОБЖ и др. такие формы работы как наблюдение, экскурсии, практические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ное соседство с музыкальной школой, стадионом, ДК «Цементник», позволяет школе планировать учебную и внеклассную работу с учетом этих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600" w:hanging="0"/>
        <w:rPr/>
      </w:pPr>
      <w:r>
        <w:rPr>
          <w:rFonts w:cs="Times New Roman" w:ascii="Times New Roman" w:hAnsi="Times New Roman"/>
          <w:bCs w:val="false"/>
          <w:i w:val="false"/>
        </w:rPr>
        <w:t xml:space="preserve">2.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бразовательная политика </w:t>
      </w:r>
    </w:p>
    <w:p>
      <w:pPr>
        <w:pStyle w:val="BodyText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предметом деятельности школы является реализация общеобразовательных программ начального общего, основного общего, среднего(полного) общего образования, ориентированных на реализацию индивидуальных подходов в условиях фронтального обучения.</w:t>
      </w:r>
    </w:p>
    <w:p>
      <w:pPr>
        <w:pStyle w:val="BodyText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основе лицензии на образовательную деятельность школа реализует дополнительные образовательные программы, программы профессиональной подготов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Style w:val="StrongEmphasis"/>
        </w:rPr>
        <w:t>Цель:</w:t>
      </w:r>
      <w:r>
        <w:rPr>
          <w:rFonts w:cs="Times New Roman" w:ascii="Times New Roman" w:hAnsi="Times New Roman"/>
        </w:rPr>
        <w:t xml:space="preserve"> Создание условий для реализации Национальной образовательной стратегии  «Наша новая школа»»</w:t>
        <w:br/>
      </w:r>
      <w:r>
        <w:rPr>
          <w:rStyle w:val="StrongEmphasis"/>
        </w:rPr>
        <w:t>Приоритетные направления работы в 2011 – 2012  учебном году:</w:t>
      </w:r>
      <w:r>
        <w:rPr>
          <w:rFonts w:cs="Times New Roman" w:ascii="Times New Roman" w:hAnsi="Times New Roman"/>
        </w:rPr>
        <w:br/>
        <w:t>1.Введение новых ФГОС начальной школы в первых классах.2. Подготовка учащихся к жизни в высокотехнологичном конкурентном мире через обновление содержания образования.</w:t>
        <w:br/>
        <w:t>3.Создание системы поддержки талантливых детей, их сопровождения в течение всего периода обучения в школе.</w:t>
        <w:br/>
        <w:t>4.Повышение профессионального уровня учителя.</w:t>
        <w:br/>
        <w:t>5.Укрепление материально-технической базы школы.</w:t>
        <w:br/>
        <w:t>6.Формирование здоровьесберегающего пространства школы, приоритет здорового образа жизни для каждого ребенка.</w:t>
      </w:r>
    </w:p>
    <w:p>
      <w:pPr>
        <w:pStyle w:val="Web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тодическая тема:</w:t>
      </w:r>
      <w:r>
        <w:rPr>
          <w:rFonts w:cs="Times New Roman" w:ascii="Times New Roman" w:hAnsi="Times New Roman"/>
          <w:sz w:val="22"/>
          <w:szCs w:val="22"/>
        </w:rPr>
        <w:t xml:space="preserve"> « Современные  образовательные технологии как фактор совершенствования форм и методов учебно–воспитательного процесса»»</w:t>
      </w:r>
    </w:p>
    <w:p>
      <w:pPr>
        <w:pStyle w:val="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я реализации поставленных задач в школе на начало учебного года имелась необходимая нормативно-правовая база, соответствующие локальные акты и положения. Поставленные перед коллективом задачи решаются через совершенствование методики проведения уроков, индивидуальную и групповую работу со слабоуспевающими учащимися и учащимися, мотивированными на учёбу, повышение мотивации к обучению у учащихся, а также ознакомление учителей с новой методической литературой.</w:t>
      </w:r>
    </w:p>
    <w:p>
      <w:pPr>
        <w:pStyle w:val="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2011-2012 учебном году первые классы  начальной школы перешли на ФГОС нового поколени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 Условия осуществления образовательного процесса</w:t>
      </w:r>
    </w:p>
    <w:p>
      <w:pPr>
        <w:pStyle w:val="Normal"/>
        <w:widowControl w:val="false"/>
        <w:autoSpaceDE w:val="false"/>
        <w:spacing w:before="105" w:after="10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и воспитание в Школе ведется на русском языке. </w:t>
        <w:br/>
        <w:t>В 1-е классы принимаются дети 8-го или 7-го года жизни по усмотрению родителей. Прием в образовательное учреждение детей 7-го года жизни осуществляется при достижении ими к 1 сентября учебного года возраста не менее 6 лет 6 месяц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год в Школе начинается 1 сентябр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учебного года во 2-4 классах составляет не менее 34 недель, в первом классе – 33 недели, в 5-11 классах не менее 35 учебных недель и делится на 4 четверти (без учета государственной (итоговой) аттестации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каникул – не менее 30 календарных дней в течение учебного года, летом – не менее 8 недель. Для обучающихся в первых классах устанавливаются в течение года дополнительные недельные каникул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ичность проведения промежуточной аттестаци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ласс - обучение без балльного оценивания зн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9 классы – четвер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классы - полугодие</w:t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  <w:t>Групповые и индивидуальные консультации, кружковая работа, классные часы проводятся в течение недели по расписанию. Продолжительность одного занятия соответствует продолжительности одного урока. В 2011-2012 учебном году была продолжена работа по профильному обучению: социально-экономический профиль.</w:t>
      </w:r>
    </w:p>
    <w:p>
      <w:pPr>
        <w:pStyle w:val="Normal"/>
        <w:ind w:left="17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на 2011-2012 учебный год составлен на основании базисного учебного  плана 2004 года с внесенными изменениями  и сохраняет в необходимом объеме содержание образования.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Уровень недельной  учебной нагрузки на ученика не превышал предельно допустимого. Школьный компонент был распределен на изучение предметов  по базисному учебному плану с целью углубления и коррекции знаний учащихся. В старшем звене изучались профильные предметы: экономика, обществознание, право.</w:t>
      </w:r>
    </w:p>
    <w:p>
      <w:pPr>
        <w:pStyle w:val="Normal"/>
        <w:ind w:left="17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классы начали учится по ФГОС нового поколения.</w:t>
      </w:r>
    </w:p>
    <w:p>
      <w:pPr>
        <w:pStyle w:val="Normal"/>
        <w:ind w:left="17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 школы и учебный план школы предусматривают выполнение государственной функции школы – обеспечение базового общего среднего образования, развитие ребенка в процессе обучения. Главным условием для достижения этих целей является включение каждого ребенка на каждом учебном занятии с учетом его возможностей и способностей. Достижение указанных целей обеспечивается поэтапным решением задач работы школы на каждой ступени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ежим работы школы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  в школе осуществляется в одну смену, во второй половине дня учащиеся  получают дополнительное  образование по желанию и интересам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  начинает свою работу с 8.00 и заканчивает в 18.00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занятий - в 8.30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урока - 45 минут.   Продолжительность урока для учащихся 1-ых классов – 35 минут, с января по май-45 минут (пп. 10 09,10.10,10.11,10.12. СанПиН 2.4.2.2821-10), 2–4 классов – 45 минут. Число уроков в день для учеников 1 классов в сентябре – октябре - 3, в последующие месяцы не более 4–х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исание звонков на уроки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5"/>
        <w:gridCol w:w="2668"/>
        <w:gridCol w:w="2573"/>
      </w:tblGrid>
      <w:tr>
        <w:trPr/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4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10 мин.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10 мин.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15 мин.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10 мин.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10 мин.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ятия организованы  по следующей  учебной неделе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7 классы  </w:t>
        <w:tab/>
        <w:t>- пятидневная рабочая недел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11 классы</w:t>
        <w:tab/>
        <w:t>- шестидневная рабочая нед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роков конкретного класса в неделю определяется учебным пла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формой организации обучения в  школе является классно-урочная система, созданы условия и для индивидуального обуч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в школе работало 2 группы продленного дня. В группах соблюдались все режимные моменты, прогулки, самоподготовка, клубные часы, спортивные зан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расположена в типовом здании, где  предусмотрен необходимый объём санитарно-гигиенических условий. </w:t>
      </w:r>
    </w:p>
    <w:p>
      <w:pPr>
        <w:pStyle w:val="Normal"/>
        <w:ind w:firstLine="567"/>
        <w:jc w:val="both"/>
        <w:rPr/>
      </w:pPr>
      <w:r>
        <w:rPr/>
        <w:t>Проектная мощность –900 человек. Наполняемость 387 человек. В учреждении 37 учебных  кабинетов: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начальных классов</w:t>
            </w:r>
          </w:p>
        </w:tc>
        <w:tc>
          <w:tcPr>
            <w:tcW w:w="4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ind w:firstLine="35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русского язы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математ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истор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географ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химии-биолог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физ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иностранного язы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музы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ОБЖ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изобразительного искусст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«Автодело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эконом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обслуживающего труд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технического труд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информат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информационных технологи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ГПД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ая столовая рассчитана на 250 посадочных мест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ется медицинский и процедурный кабинеты. Медицинский кабинет полностью укомплектован медицинским оборудованием. Медицинское обслуживание осуществляется медицинской сестрой (1 ставка) и врачом (0,5 ставки)  поликлиники МУЗ ГБ №2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ется библиотека, читальный зал на 24 места, книгохранилищ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библиотеки – 24 684 экземпляр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их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ественная и методическая литература – 15 444 экземпляра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д учебников – 9 240 экземпляр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итателей – 393 человека, что составляет 90% от числа учащихся и педагогов шко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д учебников пополняется за счет бюджетного финансирования и частично за счет средств родителей обучающихся. За счет привлечения бюджетных средств оформляется ежегодная подписка на актуальные журналы, газеты, приобретается методическая литература. Оказывается благотворительная помощ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иблиотеке имеется компьютер с программой «Библиотека», медиотека  по различным предмет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тивный зал площадью 172,5 м2, полностью оборудован спортивным инвентарем. Кроме того, имеется спортивная площадка для игры в баскетбол, волейбол, занятий легкой атлетикой. Занятия по лыжной подготовке проводятся в лесопарковой зоне, примыкающей к школе.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83" w:leader="none"/>
        </w:tabs>
        <w:ind w:left="103" w:hanging="0"/>
        <w:rPr/>
      </w:pPr>
      <w:r>
        <w:rPr>
          <w:rFonts w:cs="Times New Roman" w:ascii="Times New Roman" w:hAnsi="Times New Roman"/>
        </w:rPr>
        <w:t>Количество компьютеров в образовательном учреждении (всего)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35</w:t>
      </w:r>
    </w:p>
    <w:p>
      <w:pPr>
        <w:pStyle w:val="Normal"/>
        <w:tabs>
          <w:tab w:val="clear" w:pos="708"/>
          <w:tab w:val="left" w:pos="6883" w:leader="none"/>
        </w:tabs>
        <w:ind w:left="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спользуемых в управлении ОУ</w:t>
        <w:tab/>
        <w:t>5</w:t>
      </w:r>
    </w:p>
    <w:p>
      <w:pPr>
        <w:pStyle w:val="Normal"/>
        <w:tabs>
          <w:tab w:val="clear" w:pos="708"/>
          <w:tab w:val="left" w:pos="6883" w:leader="none"/>
        </w:tabs>
        <w:ind w:left="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спользуемых в учебном процессе</w:t>
        <w:tab/>
        <w:t>29</w:t>
      </w:r>
    </w:p>
    <w:p>
      <w:pPr>
        <w:pStyle w:val="Normal"/>
        <w:tabs>
          <w:tab w:val="clear" w:pos="708"/>
          <w:tab w:val="left" w:pos="6883" w:leader="none"/>
        </w:tabs>
        <w:ind w:left="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спользуемых в библиотеке</w:t>
        <w:tab/>
        <w:t>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компьютерном  классе  -17 компьютеров, все компьютеры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доступом в Интерн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создана локальная компьютерная  сеть  (18 компьютеров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Класс интерактивных технологий оборудован интерактивной доской, телевизором,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>-плеером, мультимедиа-проектором, 10 компьюте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инет «автодело» оборудован разнообразными видами учебных пособий, необходимых для ведения теоретических и практических занятий по техническому обслуживанию и эксплуатации машин. В классе есть учебный автотренажер, почти со всеми расположенными в нем узлами и деталями механизмов управления, позволяющий обучаемому успешно отрабатывать первые упражнения по вождению в стандартных услови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шения задач по правилам дорожного движения имеется учебный стол-мак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имеется витрина, где собраны всевозможные детали и механизмы автомобиля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кабинете русского языка литературы (учитель Морозова Н.А.)  имеется – все необходимое в помощь учителю: компьютер, мультимедиа-проектор, телевизор, видео магнитофон + DVD ,слайд-проектор, интерактивная доска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бинете имеются не только традиционные плакаты с разъяснением основных правил языка и построения литературной речи, а также DVD с классическими экранизациями программных литературных произведений, аудиокниги, слайды. Наглядные материалы помогают приблизить исторические реалии изучаемого произведения, увлечь ими учеников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ременной мебелью оснащены 16 кабинетов.</w:t>
      </w:r>
    </w:p>
    <w:p>
      <w:pPr>
        <w:pStyle w:val="BodyTextIndent"/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За период 2011 – 2012 учебного года материальная база школы пополнилась 1 ноутбуком. Обновлена мебель в учебных кабинетах, капитально отремонтирован спортивный зал.</w:t>
      </w:r>
    </w:p>
    <w:p>
      <w:pPr>
        <w:pStyle w:val="BodyTextIndent"/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правления школой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школой осуществляется в соответствии с Законом Российской Федерации “ Об образовании” и Уставом на принципах демократичности, открытости, приоритета общечеловеческих ценностей, охраны жизни и здоровья человека, свободного развития  личности. </w:t>
      </w:r>
    </w:p>
    <w:p>
      <w:pPr>
        <w:pStyle w:val="A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Учреждением строится на принципах единоначалия и самоуправле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Администрация школы: 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Директор:   </w:t>
      </w:r>
      <w:r>
        <w:rPr>
          <w:rStyle w:val="StrongEmphasis"/>
          <w:b w:val="false"/>
          <w:bCs w:val="false"/>
          <w:sz w:val="22"/>
          <w:szCs w:val="22"/>
          <w:u w:val="single"/>
        </w:rPr>
        <w:t xml:space="preserve">Жогина Ирина Евгеньевна 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Заместитель директора по  учебной работе: </w:t>
      </w:r>
      <w:r>
        <w:rPr>
          <w:rStyle w:val="StrongEmphasis"/>
          <w:b w:val="false"/>
          <w:bCs w:val="false"/>
          <w:sz w:val="22"/>
          <w:szCs w:val="22"/>
          <w:u w:val="single"/>
        </w:rPr>
        <w:t xml:space="preserve"> Смолина Ирина Геннадьевна .</w:t>
      </w:r>
    </w:p>
    <w:p>
      <w:pPr>
        <w:pStyle w:val="Web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Заместитель директора по учебно-воспитательной работе:  </w:t>
      </w:r>
      <w:r>
        <w:rPr>
          <w:rStyle w:val="StrongEmphasis"/>
          <w:b w:val="false"/>
          <w:bCs w:val="false"/>
          <w:sz w:val="22"/>
          <w:szCs w:val="22"/>
          <w:u w:val="single"/>
        </w:rPr>
        <w:t xml:space="preserve">Серикова Татьяна Викторовна </w:t>
      </w:r>
      <w:r>
        <w:rPr>
          <w:rStyle w:val="StrongEmphasis"/>
          <w:b w:val="false"/>
          <w:bCs w:val="false"/>
          <w:sz w:val="22"/>
          <w:szCs w:val="22"/>
        </w:rPr>
        <w:t>;</w:t>
      </w:r>
      <w:r>
        <w:rPr>
          <w:rStyle w:val="StrongEmphasis"/>
          <w:b w:val="false"/>
          <w:bCs w:val="false"/>
          <w:sz w:val="22"/>
          <w:szCs w:val="22"/>
          <w:u w:val="single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Заместитель директора по безопасности</w:t>
      </w:r>
      <w:r>
        <w:rPr>
          <w:rStyle w:val="StrongEmphasis"/>
          <w:b w:val="false"/>
          <w:bCs w:val="false"/>
          <w:sz w:val="22"/>
          <w:szCs w:val="22"/>
          <w:u w:val="single"/>
        </w:rPr>
        <w:t>: Сергеева Татьяна Николаевна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е управление осуществляет директор и его заместители. Основной функцией директора школы является координация усилий всех участников образовательного процесса через педагогический совет, методический совет, Управляющий совет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и директора реализуют прежде всего оперативное управление образовательным процессом и осуществляют мотивационную, информационно-аналитическую, планово-прогностическую, организационно-исполнительную, контрольно-регулировочную и оценочно-результативную функции. Эффективность управления образовательным учреждением, конечные результаты работы его звеньев в значительной мере зависят от целостности и соответствующего организационно-методического и информационного обеспече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Формами самоуправления являются  Педагогический Совет, Управляющий Совет школы,  Совет школы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Высшим органом самоуправления Учреждения является Управляющий Совет школы, состоящий из членов педагогического совета, представителей детского самоуправления, родительского комитета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Управляющий Совет школы возглавляет  </w:t>
      </w:r>
      <w:r>
        <w:rPr>
          <w:rStyle w:val="StrongEmphasis"/>
          <w:b w:val="false"/>
          <w:bCs w:val="false"/>
          <w:sz w:val="22"/>
          <w:szCs w:val="22"/>
          <w:u w:val="single"/>
        </w:rPr>
        <w:t>Чучуева Наталья Борисовна</w:t>
      </w:r>
      <w:r>
        <w:rPr>
          <w:rStyle w:val="StrongEmphasis"/>
          <w:b w:val="false"/>
          <w:bCs w:val="false"/>
          <w:sz w:val="22"/>
          <w:szCs w:val="22"/>
        </w:rPr>
        <w:t>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Родительские комитеты созданы в каждом классе, их возглавляют активные родители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основными задачами школы выстраивается  система управления образовательным процессом: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оектирование оптимальной системы управления образовательным учреждением осуществляется с учетом социально-экономических, материально-технических и внешних условий в рамках существующего законодательства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обучающихся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на начало 2011-2012 учебного года обучалось  383 учащихся , на конец учебного года —389 человек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 осуществлялось в одну смену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Средняя наполняемость классов </w:t>
      </w:r>
      <w:r>
        <w:rPr>
          <w:rFonts w:cs="Times New Roman" w:ascii="Times New Roman" w:hAnsi="Times New Roman"/>
          <w:i/>
          <w:iCs/>
        </w:rPr>
        <w:t>23,7</w:t>
      </w:r>
      <w:r>
        <w:rPr>
          <w:rFonts w:cs="Times New Roman" w:ascii="Times New Roman" w:hAnsi="Times New Roman"/>
        </w:rPr>
        <w:t xml:space="preserve"> человек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тупень обучения (начальная школа) – 152  учащихс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упень обучения (основная школа) – 188 учащихс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ступень обучения (средняя школа) – 49 учащихся</w:t>
      </w:r>
    </w:p>
    <w:p>
      <w:pPr>
        <w:pStyle w:val="Normal"/>
        <w:ind w:left="720" w:hanging="0"/>
        <w:rPr/>
      </w:pPr>
      <w:r>
        <w:rPr/>
        <w:t>Количественный состав обучающихся в МОУ «СОШ № 17»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"/>
        <w:gridCol w:w="1768"/>
        <w:gridCol w:w="1021"/>
        <w:gridCol w:w="1944"/>
        <w:gridCol w:w="1731"/>
        <w:gridCol w:w="1733"/>
      </w:tblGrid>
      <w:tr>
        <w:trPr>
          <w:trHeight w:val="302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</w:t>
            </w:r>
          </w:p>
        </w:tc>
        <w:tc>
          <w:tcPr>
            <w:tcW w:w="3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</w:t>
            </w:r>
          </w:p>
        </w:tc>
      </w:tr>
      <w:tr>
        <w:trPr>
          <w:trHeight w:val="302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упени обучения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чащихс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чащихся</w:t>
            </w:r>
          </w:p>
        </w:tc>
      </w:tr>
      <w:tr>
        <w:trPr>
          <w:trHeight w:val="29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213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</w:tr>
      <w:tr>
        <w:trPr>
          <w:trHeight w:val="305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305" w:hRule="atLeast"/>
        </w:trPr>
        <w:tc>
          <w:tcPr>
            <w:tcW w:w="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0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енный состав учащихся  в МОУ «СОШ № 17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авнение 2011-2012 уч.года с 2010-2011 учебным годо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object w:dxaOrig="640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55pt;height:164.95pt" filled="f" o:ole="">
            <v:imagedata r:id="rId5" o:title=""/>
          </v:shape>
          <o:OLEObject Type="Embed" ProgID="Excel.Sheet.12" ShapeID="ole_rId4" DrawAspect="Content" ObjectID="_76235830" r:id="rId4"/>
        </w:objec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редняя наполняемость классов  в 2011-2012 учебном год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"/>
        <w:gridCol w:w="5321"/>
        <w:gridCol w:w="3075"/>
      </w:tblGrid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 ступен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ступень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 </w:t>
            </w:r>
          </w:p>
        </w:tc>
        <w:tc>
          <w:tcPr>
            <w:tcW w:w="5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ступень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keepLines/>
        <w:ind w:left="1080" w:hanging="0"/>
        <w:jc w:val="both"/>
        <w:rPr/>
      </w:pPr>
      <w:r>
        <w:rPr/>
        <w:t>Количество классов по содержанию образования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89"/>
        <w:gridCol w:w="4263"/>
      </w:tblGrid>
      <w:tr>
        <w:trPr/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№</w:t>
            </w:r>
          </w:p>
        </w:tc>
        <w:tc>
          <w:tcPr>
            <w:tcW w:w="4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одержание образования</w:t>
            </w:r>
          </w:p>
        </w:tc>
        <w:tc>
          <w:tcPr>
            <w:tcW w:w="4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лассы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й класс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а, 1-б, 2-а, 2-б, 3-а, 3-б, 4-а, 5-а, 6-а,  7-а, 7-б, 8-а, 8-б, 9-а, 9-б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льный класс </w:t>
            </w:r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о-экономический)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а</w:t>
            </w:r>
          </w:p>
          <w:p>
            <w:pPr>
              <w:pStyle w:val="Normal"/>
              <w:keepNext w:val="true"/>
              <w:keepLines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а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крорайоне проживают семьи разного культурного и образовательного уровня. </w:t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ном, в школе обучаются дети из семей рабочих и служащих. Число семей, где оба родителя имеют высшее образование незначительно. По уровню материальной обеспеченности большинство семей на уровне прожиточного минимума и ниже.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ые данные по социальным категориям на 2011-2012 учебный год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152"/>
        <w:gridCol w:w="1403"/>
        <w:gridCol w:w="1259"/>
        <w:gridCol w:w="1292"/>
      </w:tblGrid>
      <w:tr>
        <w:trPr>
          <w:trHeight w:val="3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состоящих на учёте в ОД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состоящих на учёте в КД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состоящих на внутришкольном учёт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благополучных сем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неблагополучных сем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лных сем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роживающих в неполных семь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 опе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огородних семе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данных сем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object w:dxaOrig="89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75pt;height:324.05pt" filled="f" o:ole="">
            <v:imagedata r:id="rId7" o:title=""/>
          </v:shape>
          <o:OLEObject Type="Embed" ProgID="Excel.Sheet.12" ShapeID="ole_rId6" DrawAspect="Content" ObjectID="_399915766" r:id="rId6"/>
        </w:objec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</w:t>
      </w:r>
    </w:p>
    <w:p>
      <w:pPr>
        <w:pStyle w:val="Heading2"/>
        <w:numPr>
          <w:ilvl w:val="0"/>
          <w:numId w:val="31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дагогические кадры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ровый потенциал является наиболее важным ресурсом, позволяющим осуществлять качественный образовательный процесс. Руководство школы уделяет большое внимание созданию благоприятных условий для поддержки и профессионального развития своих педагогов. Кадровая политика школы направлена на гуманизацию и демократизацию образовательного процесса, повышение уровня профессионализма учителей. </w:t>
      </w:r>
    </w:p>
    <w:p>
      <w:pPr>
        <w:pStyle w:val="Normal"/>
        <w:ind w:firstLine="360"/>
        <w:rPr/>
      </w:pPr>
      <w:r>
        <w:rPr/>
        <w:t>Кадровый состав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учителя</w:t>
            </w:r>
          </w:p>
        </w:tc>
        <w:tc>
          <w:tcPr>
            <w:tcW w:w="4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английского язы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русского язы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биологии , хим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географии, Духовного краеведения Подм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ИЗО, МХ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ей информатики 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истор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математ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музы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начальных классо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немецкого язы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технолог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физ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физической культуры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экономи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и 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 организатор по спорту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>Образование  преподав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 образование </w:t>
              <w:tab/>
              <w:tab/>
              <w:tab/>
              <w:tab/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человек </w:t>
            </w:r>
          </w:p>
        </w:tc>
      </w:tr>
      <w:tr>
        <w:trPr>
          <w:trHeight w:val="2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конченное высшее образовани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человек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object w:dxaOrig="768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25pt;height:262.1pt" filled="f" o:ole="">
            <v:imagedata r:id="rId9" o:title=""/>
          </v:shape>
          <o:OLEObject Type="Embed" ProgID="Excel.Sheet.12" ShapeID="ole_rId8" DrawAspect="Content" ObjectID="_2120612148" r:id="rId8"/>
        </w:object>
      </w:r>
    </w:p>
    <w:p>
      <w:pPr>
        <w:pStyle w:val="Normal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ющих  пенсионеров </w:t>
        <w:tab/>
        <w:tab/>
        <w:t>– 17 человек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ий возраст педагогов </w:t>
        <w:tab/>
        <w:t xml:space="preserve">– 52 года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дагоги школы отмечены наградами</w:t>
      </w:r>
      <w:r>
        <w:rPr>
          <w:rFonts w:cs="Times New Roman" w:ascii="Times New Roman" w:hAnsi="Times New Roman"/>
        </w:rPr>
        <w:t>:</w:t>
      </w:r>
    </w:p>
    <w:p>
      <w:pPr>
        <w:pStyle w:val="Acenter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тличник народного просвещения» - 2 человек;</w:t>
      </w:r>
    </w:p>
    <w:p>
      <w:pPr>
        <w:pStyle w:val="Acenter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четный работник общего образования Российской Федерации» - 1 человек;</w:t>
      </w:r>
    </w:p>
    <w:p>
      <w:pPr>
        <w:pStyle w:val="Acenter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етной грамотой Министерства образования РФ – 5 человек;</w:t>
      </w:r>
    </w:p>
    <w:p>
      <w:pPr>
        <w:pStyle w:val="Acenter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теран труда – 8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работает творческий коллектив, не стоящий на месте, всегда работает в поиске интересных дел и методов. Благоприятный климат способствует профессиональному росту и развитию педагог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ются и материально стимулируются инновационная деятельность педагогов, творческие начи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я объединены в методические объединения, творческие группы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в школе в течение учебного года работают методические объединения по предметам: В школе действуют следующие методические объединени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русского языка и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иностранного язы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начальных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математики, физики, информа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 истории и естественнонаучного цикла (история, обществознание,  право, география химия, би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эстетико-оздоровительного цикла(музыка, ИЗО, технология, ОБЖ, физическая культура).</w:t>
      </w:r>
    </w:p>
    <w:p>
      <w:pPr>
        <w:pStyle w:val="Heading7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темы ШМ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ШМО учителей русского языка и литературы (руководитель Морозова Н.А.) </w:t>
      </w:r>
      <w:r>
        <w:rPr>
          <w:rFonts w:cs="Times New Roman" w:ascii="Times New Roman" w:hAnsi="Times New Roman"/>
          <w:i/>
          <w:iCs/>
        </w:rPr>
        <w:t>«Использование инновационных образовательных технологий  в обучении русскому языку и литератур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естественно-математического цикла (руководитель Соловьева О.А.)</w:t>
      </w:r>
    </w:p>
    <w:p>
      <w:pPr>
        <w:pStyle w:val="Normal"/>
        <w:ind w:left="112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Дифференцированный подход в обучении учащихся, овладение ими математическими знаниями, необходимыми в практической деятельности и для продолжения высшего образова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МО учителей иностранного языка (руководитель Петровичева М.П..) </w:t>
      </w:r>
    </w:p>
    <w:p>
      <w:pPr>
        <w:pStyle w:val="Normal"/>
        <w:ind w:left="112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Проектная технология как эффективное средство развития самостоятельной активности учащихся при изучении иностранного языка 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 истории и естественно-научного цикла (руководитель Фролова З.А.)</w:t>
      </w:r>
    </w:p>
    <w:p>
      <w:pPr>
        <w:pStyle w:val="Normal"/>
        <w:ind w:left="112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Внедрение в учебно-воспитательный процесс информационных, здоровьесберегающих, проектных технологий и образовательного мониторинга как одно из условий повышения качества образова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О учителей эстетико-оздоровительного цикла (руководитель Меркулова М.В.)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" Внедрение в учебно-воспитательный процесс информационных, здоровьесберегающих, проектных технологий и образовательного мониторинга, как одно из условий повышения качества образования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МО учителей начальных классов  (руководитель Евдокимова Н.В..) </w:t>
      </w:r>
    </w:p>
    <w:p>
      <w:pPr>
        <w:pStyle w:val="Normal"/>
        <w:ind w:left="112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Изучение и внедрение современных технологий с целью активации познавательной деятельности и формирование здорового образа жизни младших школьник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метить, что педагоги посещают не только предметные курсы, но и по охране труда, информационным технологиям, классному руководству, тем самым повышая не только мастерство, но и свой кругозор.</w:t>
      </w:r>
    </w:p>
    <w:p>
      <w:pPr>
        <w:pStyle w:val="BodyTextIndent"/>
        <w:spacing w:before="0" w:after="0"/>
        <w:ind w:lef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Повышение квалификации  педагогов и руководящих работников образования является необходимой составляющей педагогической и управленческой деятельностями . </w:t>
      </w:r>
    </w:p>
    <w:p>
      <w:pPr>
        <w:pStyle w:val="3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го года прошли курсовую подготовку  20 преподава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14"/>
        <w:gridCol w:w="1984"/>
        <w:gridCol w:w="311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фор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преподавания алгоритмизации и программирования в курсе информатики в средней шко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е проблемы обучения информатике в условиях введения новых Федеральных государственных образовательных стандартов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ов ГИА по математик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бр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сскому языку и литературе в образовательном учрежд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религиозной культуры и светской этики» модуль «Основы православной культуры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ин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воспитательной деятельности в современной шко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религиозной культуры и светской этики» модуль «Светская эт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нные таблицы и основы баз данных. Текстовые документы и мультимедийные презентации.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хин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дагогического мастерства специалистов по физической культуре и спорт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Юл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рабочей учебной программы и формировани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ологии воспитательной деятельности в современной школе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английск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информационно коммуникативные технологии и  их роль в преподавании английского язык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ина И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зработки основной образовательной программы ступени начально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, методическое и информационное обеспечение и сопровождение региональной системы электронного мониторинга состояния и развития образовательных систем 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качества подготовки выпускников по обществознанию в условиях новых форм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е проблемы профессионального совершенствования работников образования в рамках сетевого взаимодейств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нные таблицы и основы баз данных. Текстовые документы и мультимедийные презентации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ва Татья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воспитательной деятельности в современной 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 второго поколения: опыт работы и проблемы введе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ева Ма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рабочей предметной программы и формирование универсальных учебных действи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Наталь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рабочей предметной программы и формирование универсальных учебных действи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ого язы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 музы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рабочей предметной программы и формирование универсальных учебных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рабочей предметной программы и формирование универсальных учебных действий</w:t>
            </w:r>
          </w:p>
        </w:tc>
      </w:tr>
      <w:tr>
        <w:trPr>
          <w:trHeight w:val="6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никова Любовь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 ГП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в МГОСГ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еева Любовь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 второго поколения – опыт работы и проблем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а Татья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 второго поколения – опыт работы и проблем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скус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 (лепка) в духовно-нравственном и эстетическом воспитании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иконография и её роль в духовно-нравственном воспитании уч-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нные таблицы и основы баз данных. Текстовые документы и мультимедийные презентации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адежд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формы организации подготовки учащихся 11 классов общеобразовательных учреждений к ЕГЭ по русскому язы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седателей предметных комиссий ГИ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Светла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физических задач при подготовке выпускников к Государственной (итоговой) аттестации за курс среднего (полного)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нные таблицы и основы баз данных. Текстовые документы и мультимедийные презентации.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би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роблемы биологического образова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 Надежд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оязычной речевой компетенции в условиях общеобразовательной школ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рикова Анджел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электробезопас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нные таблицы и основы баз данных. Текстовые документы и мультимедийные презентаци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к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ина Ир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 и основы баз данных. Текстовые документы и мультимедийные презентаци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рин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ов ГИА по русскому язы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Светла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ов ГИА по русскому язы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Ольга Анто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ертов ГИА по математике</w:t>
            </w:r>
          </w:p>
        </w:tc>
      </w:tr>
    </w:tbl>
    <w:p>
      <w:pPr>
        <w:pStyle w:val="3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осла активность учителей их стремление к творчеству к педагогическому поиску новых технологий обучения и воспитания учащихся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В 2011-2012 учебном году прошли аттестацию 9  преподавателей. </w:t>
      </w:r>
    </w:p>
    <w:p>
      <w:pPr>
        <w:pStyle w:val="BodyTextIndent"/>
        <w:spacing w:before="0" w:after="0"/>
        <w:ind w:lef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а присвоение первой  квалификационной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Шатеева Л.Ю., Смолина И.Г., Смирнова В.С., Жогина И.Е., Бабурина Е.В., Сухарева С.В. и воспитатель ГПД Житникова Л.С.;</w:t>
      </w:r>
    </w:p>
    <w:p>
      <w:pPr>
        <w:pStyle w:val="BodyTextIndent"/>
        <w:spacing w:before="0" w:after="0"/>
        <w:ind w:lef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а присвоение высшей квалификационной категории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терова С.А., Кочергина Е.В.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ответствие занимаемой должности - Демина Н.В.;</w:t>
      </w:r>
    </w:p>
    <w:p>
      <w:pPr>
        <w:pStyle w:val="BodyTextIndent"/>
        <w:spacing w:before="0" w:after="0"/>
        <w:ind w:lef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а присвоение первой  квалификационной категории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молина И.Г.(заместитель  директора по УВР) </w:t>
      </w:r>
    </w:p>
    <w:p>
      <w:pPr>
        <w:pStyle w:val="Normal"/>
        <w:rPr/>
      </w:pPr>
      <w:r>
        <w:rPr/>
        <w:t xml:space="preserve">                         </w:t>
      </w:r>
      <w:r>
        <w:rPr/>
        <w:t>Квалификационные катег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преподавателей, воспитате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атегор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7pt;height:259.2pt" filled="f" o:ole="">
            <v:imagedata r:id="rId11" o:title=""/>
          </v:shape>
          <o:OLEObject Type="Embed" ProgID="Excel.Sheet.12" ShapeID="ole_rId10" DrawAspect="Content" ObjectID="_1124874378" r:id="rId10"/>
        </w:object>
      </w:r>
    </w:p>
    <w:p>
      <w:pPr>
        <w:pStyle w:val="31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году в соответствии с планом работы школы в целях реализации преемственности между дошкольными учреждениями и МОУ «СОШ № 17»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ыли показаны  открытые уроки учителя начальных классов : Ускова Т.Д. и Гусенко Н.В.,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кова Т.Д. и Гусенко Н.В., выступили на семинаре учителей начальной школы и воспитателей Д/с № 6, Д/с №9 по теме « Реализация преемственности между детским садом и начальной школой,  как условие успешности и развития школьников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ыли проведены экскурсии для детей МДОУ № 6 и МДОУ № 9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ом работы Управления образования на Апрель были показаны открытые уроки  Ныхриковой А.В. для учителей технического труда район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успешно выступали на РМО: Андреева О.В. (учитель математики), Серикова Т.В. (учитель математики), Морозова Н.А. (учитель русского языка и литературы), Соколова С.И. (учитель русского языка и литературы), Меркулова М.В. (учитель технологии), Ускова Т.Д. (учитель начальных классов), Кочергина Е.В. (учитель начальных классов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EEECE1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спешной работы необходимо всем учителям обучиться владению ИКТ, повышать свою квалификацию, применять на уроках различные методики и технологии, ввести электронные журналы и дневники, обмениваться опытом работы с коллегами на ШМО, РМО, на различных сайтах в интерне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65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функционирования и развития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  </w:t>
      </w:r>
      <w:r>
        <w:rPr>
          <w:rFonts w:cs="Times New Roman" w:ascii="Times New Roman" w:hAnsi="Times New Roman"/>
        </w:rPr>
        <w:t xml:space="preserve">Школа получает бюджетное нормативное финансирование, но его размеры, к сожалению, недостаточны для обеспечения эффективного образовательного процесса и развития школы. 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Финансовый отчет об исполнении плановых показателей бюджета      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1 год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714"/>
        <w:gridCol w:w="6361"/>
        <w:gridCol w:w="2148"/>
        <w:gridCol w:w="811"/>
      </w:tblGrid>
      <w:tr>
        <w:trPr>
          <w:trHeight w:val="31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.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ОУ на общее образование (учебники) в тыс. руб.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205,23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принимательской деятельности ОУ в тыс. руб.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ая (спонсорская) помощь ОУ в тыс. руб.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бюджет учрежд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3,466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учрежд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2,5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учителей учрежд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/>
              </w:rPr>
              <w:t xml:space="preserve">                                    </w:t>
            </w:r>
            <w:r>
              <w:rPr>
                <w:rFonts w:cs="Calibri"/>
                <w:b/>
                <w:bCs/>
                <w:i/>
              </w:rPr>
              <w:t>Реестр произведенных</w:t>
            </w:r>
            <w:r>
              <w:rPr/>
              <w:t xml:space="preserve"> расходов за 2011  год</w:t>
            </w:r>
          </w:p>
          <w:tbl>
            <w:tblPr>
              <w:tblW w:w="8676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1"/>
              <w:gridCol w:w="3625"/>
            </w:tblGrid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атья расход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умма (тыс.руб.)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оставка электроэнергии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91,7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еплоснабжение  и горячее водоснабжение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577,9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пуск воды и прием сточных вод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86,0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связи «Ростелеком»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5,4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Интернет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1,7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по техническому обслуживанию КТС и полиции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5,4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по вывозу мусора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4,33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по обслуживанию АПС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60,0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емонт оборудования столовой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7,5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пытания электрооборудования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5,68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дицинский осмотр сотрудник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6,32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слуги по дезинфекции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9,96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ттестация рабочих мест тех.работник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4,3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одготовка кадр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2,0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зготовление печатной продукции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,0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иобретение медикамент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,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инолеум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варийные ремонтные работы системы отопления и водоснабжения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2,5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Замена вентиляции в столовой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98,86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Замена электросчетчик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9,76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апитальный ремонт спортзала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351,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иобретение ноутбука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3,0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иобретение хозтоваров и электротоваров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,63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анцтовары, электротовары для школы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2,9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тодическая литература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0,8</w:t>
                  </w:r>
                </w:p>
              </w:tc>
            </w:tr>
            <w:tr>
              <w:trPr/>
              <w:tc>
                <w:tcPr>
                  <w:tcW w:w="5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</w:rPr>
                    <w:t>Итого расходов: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</w:rPr>
                    <w:t>4368,71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 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питания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итания осуществляется «Потребительское общество РайПО». Для организации питания школа имеет специализированное помещение (столовая на 250 посадочных  мест)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ое оборудование  в столовой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34"/>
        <w:gridCol w:w="2086"/>
      </w:tblGrid>
      <w:tr>
        <w:trPr>
          <w:trHeight w:val="522" w:hRule="atLeast"/>
        </w:trPr>
        <w:tc>
          <w:tcPr>
            <w:tcW w:w="4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24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2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ввода в эксплуатацию </w:t>
            </w:r>
          </w:p>
        </w:tc>
      </w:tr>
      <w:tr>
        <w:trPr>
          <w:trHeight w:val="229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1-х блюд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М-5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20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мит 2-х блюд      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Э-110 Б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06 б/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ита электрическая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ЭСМ -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ита электрическая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ЭСМ -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79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ильная камера 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В-4    Б/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68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жарочный       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-3  Б/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ковород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М-02 Б\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ита электрическая       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Э -0,5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омоечная маши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У-100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- овощерезка – протирочное устройств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я моечная 3-х секционна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ый шкаф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-0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ый шкаф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Х-1.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тание отвечает санитарно-эпидемиологическими нормам, соблюдается калорийность, разнообразие приготовления блю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было организовано бесплатное питание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152 уч-ся 1-4 классов в размере 10 рублей на один учебный день на каждого обучающегося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237 учащихся 5-11 классов в размере 5 рублей на один учебный день на каждого обучающего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 бесплатного питания: завтраки – 2 раза в неделю,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завтрак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ч-ся 1-4 классов 50 руб., для 5-7 классов 25 руб. ; для 8-11 классов 30 руб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Бесплатным питанием (обедами) были обеспечены учащихся из многодетных и малообеспеченных семей в размере 17% от общей численности детей посещающих ГПД  (17 человек). Стоимость бесплатного обеда   7 руб.00 коп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ью увеличения охвата учащихся горячим питанием, поиска новых форм обслуживания детей в школе проводились мероприятия по пропаганде здорового образа жизни, горячего питания среди учащихся, воспитанников и родителей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 и классные часы по тематике пропаганды горячего питания среди учащихс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ьские собрания с целью пропаганды горячего питания и здорового образа жизни;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ом от 1 сентября в школе был назначен ответственный за организацию питания, создана бракеражная комиссия. Утвержден график работы столовой, схема рассадки учащихся в столовой во время приема пищи. Старшеклассники чаще пользуются буфетом с разнообразным ассортиментом выпечки, соков и витаминных напитков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ищеблоке работают профессионалы, знающие технологию и санитарно-эпидемиологические нормы. Осуществляется ежедневный контроль за работой столовой, буфета администрацией школы, проводятся целевые тематические проверк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Обеспечение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2011-2012 учебном году с целью охраны помещения школы и учащихся был заключен договор с ООО ЧОП «Агат» на оказание охранных услуг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работает  автоматическая пожарная сигнализация с выводом на пульт пожарной охраны. Также имеется прямой телефон с пожарной охран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м объеме школа снабжена первичными средствами пожаротушения – огнетушителями (20 шт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располагает следующим охранным оборудованием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углосуточное наружное видеонаблюдение по периметру школы (4 камеры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втоматическая пожарная сигнализация  обеспечивает речевое и звуково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вещение о пожаре (127 датчиков)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АПС и «кнопки экстренного вызова» Отдела вневедомственной охраны проводилось за счет средств районн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проводились мероприятия по обеспечению безопасности: ежедневный обход территории и помещений школы, осуществляется пропускной режим в школе; ведется регистрация посетителей школы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трудники школы прошли инструктаж по пожарной, электробезопасности, по действиям в ЧС, технике безопасности и охране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ется охрана школы сотрудником ЧОП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 организовано ежедневное дежурство по школе педагогов и учащихся 8-11 классов, которые поддерживают порядок и дисциплину во время перем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повышения знаний учащихся в области безопасности проведены дни профилактики по правилам дорожного движения «Внимание дети!», по безопасности на воде и соблюдение правил на железнодорожном транспор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и учащимися проводятся инструктажи по технике безопасности по правилам поведения на дороге, в лесу, на реке, на уроках и во внеурочное время, плановые и внеплановые учебные эваку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1-2012 учебный год было проведено 10 учебных тренировок по отработке действий по различным сценариям возможных ЧС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колы постоянно отслеживает состояние уличного освещения, приглашаются сотрудники ГИБДД, линейной милиции, службы спасения на воде  для проведения бесед с учащими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о проводится осмотр школы и территории школы сторожами и охранн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по безопасности детей, территории школы затруднена тем, что на территории школы практически отсутствует ограждение и школьная территория является проходным двором, как в дневное, так и в вечернее время. Над этим предстоит еще работать и администрации школы, Управляющему совету, службам г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в системе внутришкольного контроля по учету посещаемости занят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дение тетради ежедневной посещаемости уче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жедневный учет посещаемости классными руководителями в классных журнал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женедельный отчет классных руководителей посещения учащимися «группы риска» социальному педагогу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ежемесячный отчет классных руководителей по учащимся имеющих большое количество пропус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 учебном году велась запланированная работа по противопожарной безопасности с учащимися, родителями и сотрудниками шко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учебных классах имеются памятки действий при пожаре, с указанием ответственных за противопожарную безопас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планы эвакуаций и вывешены в рекре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по противопожарной безопасности рассматриваются на уроках ОБЖ – 5-11 классы.и уроках по  окружающему миру в 1-4 класс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ся беседы и инструктажи с учащимися и сотрудниками для пропаганды правил пожарной 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 информационный стенд по пожарной 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 проводятся учебные тренировки по  эвакуации учащихся и персонала из здания школы. Постоянно проверяется исправность электровыключателей в помещении шко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родительских собраниях ведется разъяснительная работа об ответственности родителей за пожарную безопасность в квартире и дом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EEECE1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безопасности в полном объеме необходимо огородить территорию школы забором,  проводить работу по оснащению школы противопожарными средствами: доукомплектовать средствами пожаротушения, установить доводчики на двери лестничных проем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 Состояние здоровья школьников, меры по охране и укреплению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та по сохранению здоровья ведется в следующих направлениях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расписания занятий в строгом соответствии с санитарно-гигиеническими норма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дрение здоровьесберегающих технологий в учебный процесс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ое обследование учащихся школы по состоянию здоровь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лана физкультурно-оздоровительных мероприятий: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ные минутки и паузы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дневные физкультурные занятия в группах продленного дня,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е секции по различным видам спорта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здоровья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аганда физкультуры и спорта как средство укрепления здоровь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ий осмотр учащихс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за санитарно-гигиеническим режимом в школе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актика простудных заболевани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иникотиновая и антиалкогольная пропаганда среди учащихся и их родителе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психологического комфорта учащихся в коллектив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ция нарушений осанки у де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работает медицинский кабинет, выполняется план медицинских осмотров и профилактических привив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ми школы эффективно используется здоровьесберегающие технологии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iCs w:val="false"/>
        </w:rPr>
        <w:t>Цель  здоровьесберегающих образовательных технологий обучения -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</w:rPr>
        <w:t xml:space="preserve">Используемые типы здоровьесберегающих технологий: </w:t>
      </w:r>
    </w:p>
    <w:p>
      <w:pPr>
        <w:pStyle w:val="11"/>
        <w:numPr>
          <w:ilvl w:val="0"/>
          <w:numId w:val="21"/>
        </w:numPr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 (м</w:t>
      </w:r>
      <w:r>
        <w:rPr>
          <w:rFonts w:cs="Times New Roman" w:ascii="Times New Roman" w:hAnsi="Times New Roman"/>
          <w:i/>
          <w:iCs/>
        </w:rPr>
        <w:t xml:space="preserve">едико-гигиенические ,физкультурно-оздоровительные, экологические здоровьесберегающие) 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41" w:leader="none"/>
          <w:tab w:val="left" w:pos="440" w:leader="none"/>
        </w:tabs>
        <w:ind w:left="42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Технологии обеспечения безопасности жизнедеятельности</w:t>
      </w:r>
    </w:p>
    <w:p>
      <w:pPr>
        <w:pStyle w:val="NoSpacing"/>
        <w:numPr>
          <w:ilvl w:val="1"/>
          <w:numId w:val="26"/>
        </w:numPr>
        <w:tabs>
          <w:tab w:val="clear" w:pos="708"/>
          <w:tab w:val="left" w:pos="41" w:leader="none"/>
          <w:tab w:val="left" w:pos="440" w:leader="none"/>
        </w:tabs>
        <w:ind w:left="426" w:hanging="0"/>
        <w:rPr/>
      </w:pPr>
      <w:r>
        <w:rPr>
          <w:rFonts w:cs="Times New Roman" w:ascii="Times New Roman" w:hAnsi="Times New Roman"/>
          <w:i/>
          <w:iCs/>
          <w:lang w:eastAsia="ru-RU"/>
        </w:rPr>
        <w:t>Здоровьесберегающие образовательные (</w:t>
      </w:r>
      <w:r>
        <w:rPr>
          <w:rFonts w:cs="Times New Roman" w:ascii="Times New Roman" w:hAnsi="Times New Roman"/>
          <w:lang w:eastAsia="ru-RU"/>
        </w:rPr>
        <w:t>организационно-педагогические технологии, психолого-педагогические технологии, учебно-воспитательные    технологии   , социально адаптирующие и личностно развивающие технологии)</w:t>
      </w:r>
    </w:p>
    <w:p>
      <w:pPr>
        <w:pStyle w:val="11"/>
        <w:numPr>
          <w:ilvl w:val="0"/>
          <w:numId w:val="32"/>
        </w:numPr>
        <w:ind w:left="1418" w:hanging="567"/>
        <w:rPr/>
      </w:pPr>
      <w:r>
        <w:rPr>
          <w:rFonts w:cs="Times New Roman" w:ascii="Times New Roman" w:hAnsi="Times New Roman"/>
        </w:rPr>
        <w:t>Оздоровительные</w:t>
      </w:r>
      <w:r>
        <w:rPr>
          <w:rFonts w:cs="Times New Roman" w:ascii="Times New Roman" w:hAnsi="Times New Roman"/>
          <w:u w:val="single"/>
        </w:rPr>
        <w:t xml:space="preserve"> (</w:t>
      </w:r>
      <w:r>
        <w:rPr>
          <w:rFonts w:cs="Times New Roman" w:ascii="Times New Roman" w:hAnsi="Times New Roman"/>
        </w:rPr>
        <w:t>физическая подготовка,  гимнастика,)</w:t>
      </w:r>
    </w:p>
    <w:p>
      <w:pPr>
        <w:pStyle w:val="11"/>
        <w:numPr>
          <w:ilvl w:val="0"/>
          <w:numId w:val="32"/>
        </w:numPr>
        <w:ind w:left="1418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Распределение учащихся по группам здоровья. 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031"/>
        <w:gridCol w:w="3119"/>
      </w:tblGrid>
      <w:tr>
        <w:trPr/>
        <w:tc>
          <w:tcPr>
            <w:tcW w:w="42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Группа здоровья</w:t>
            </w:r>
          </w:p>
        </w:tc>
        <w:tc>
          <w:tcPr>
            <w:tcW w:w="2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ол-во уч-ся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группа здоровь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30 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группа здоровь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25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</w:tr>
      <w:tr>
        <w:trPr>
          <w:trHeight w:val="363" w:hRule="atLeast"/>
        </w:trPr>
        <w:tc>
          <w:tcPr>
            <w:tcW w:w="4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группа здоровь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42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1  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группа здоровь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учащихся по группам здоровья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05pt;height:168.5pt" filled="f" o:ole="">
            <v:imagedata r:id="rId13" o:title=""/>
          </v:shape>
          <o:OLEObject Type="Embed" ProgID="Excel.Sheet.12" ShapeID="ole_rId12" DrawAspect="Content" ObjectID="_1957195129" r:id="rId12"/>
        </w:objec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</w:rPr>
        <w:t> </w:t>
      </w:r>
    </w:p>
    <w:p>
      <w:pPr>
        <w:pStyle w:val="Normal"/>
        <w:spacing w:before="280" w:after="280"/>
        <w:rPr/>
      </w:pPr>
      <w:r>
        <w:rPr/>
        <w:t xml:space="preserve">Распределение учащихся по физическому состоянию. 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1950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Физическое состояние </w:t>
            </w:r>
          </w:p>
          <w:p>
            <w:pPr>
              <w:pStyle w:val="11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(группа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ол-во уч-ся</w:t>
            </w:r>
          </w:p>
        </w:tc>
        <w:tc>
          <w:tcPr>
            <w:tcW w:w="1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учебные результаты обучающихся и выпускников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65" w:hanging="0"/>
        <w:jc w:val="center"/>
        <w:rPr/>
      </w:pPr>
      <w:r>
        <w:rPr/>
        <w:t>Мониторинг результатов окончания 2011-2012 учебн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65"/>
        <w:gridCol w:w="974"/>
        <w:gridCol w:w="717"/>
        <w:gridCol w:w="432"/>
        <w:gridCol w:w="784"/>
        <w:gridCol w:w="488"/>
        <w:gridCol w:w="432"/>
        <w:gridCol w:w="842"/>
        <w:gridCol w:w="643"/>
        <w:gridCol w:w="643"/>
        <w:gridCol w:w="837"/>
        <w:gridCol w:w="797"/>
      </w:tblGrid>
      <w:tr>
        <w:trPr>
          <w:trHeight w:val="7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-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ваемость в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5"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4"и "5"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3"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"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неусп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 одной "3"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с одной "4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ЗУН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 Н.С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Ю.Ю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еева Л.Ю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а Т.А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Н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ина Е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ва Т.Д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4 класс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ов С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С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 Е.А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ова Т.И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ева 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В.С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С.И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Л.А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Б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рина Е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-9 класс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А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рикова А.В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-11 классы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3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%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13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178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66CC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чество знаний умений и навыков по класса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object w:dxaOrig="8960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3.9pt;height:196.9pt" filled="f" o:ole="">
            <v:imagedata r:id="rId15" o:title=""/>
          </v:shape>
          <o:OLEObject Type="Embed" ProgID="Excel.Sheet.12" ShapeID="ole_rId14" DrawAspect="Content" ObjectID="_340466533" r:id="rId14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</w:rPr>
        <w:t>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119"/>
        <w:gridCol w:w="2936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1-201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лич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8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5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рош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оеч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оеч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 ка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2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Итоги успевае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певае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чество ЗУ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епень обу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тоги успеваемости</w:t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lang w:val="en-US" w:eastAsia="en-US"/>
        </w:rPr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7.3pt;height:197.65pt" filled="f" o:ole="">
            <v:imagedata r:id="rId17" o:title=""/>
          </v:shape>
          <o:OLEObject Type="Embed" ProgID="Excel.Sheet.12" ShapeID="ole_rId16" DrawAspect="Content" ObjectID="_1917263078" r:id="rId16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енный состав отличников по ступеням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-2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-20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сту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у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сту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торный год обучения оставле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907"/>
        <w:gridCol w:w="1759"/>
        <w:gridCol w:w="235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4Наименование образовательного учрежд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О  уч-ся (оставленного </w:t>
            </w:r>
            <w:r>
              <w:rPr>
                <w:rFonts w:cs="Times New Roman" w:ascii="Times New Roman" w:hAnsi="Times New Roman"/>
                <w:b/>
                <w:bCs/>
              </w:rPr>
              <w:t>на повторное обучение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по которым не успевает уч-с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Санъатжон Султон угл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Истор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ева Анаста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Литера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ыводы</w:t>
      </w:r>
      <w:r>
        <w:rPr>
          <w:rFonts w:cs="Times New Roman" w:ascii="Times New Roman" w:hAnsi="Times New Roman"/>
        </w:rPr>
        <w:t xml:space="preserve">  по сравнению с 2010/11 уч.года- количество отличников </w:t>
      </w:r>
      <w:r>
        <w:rPr>
          <w:rFonts w:cs="Times New Roman" w:ascii="Times New Roman" w:hAnsi="Times New Roman"/>
          <w:b/>
          <w:bCs/>
          <w:u w:val="single"/>
        </w:rPr>
        <w:t>увеличилось</w:t>
      </w:r>
      <w:r>
        <w:rPr>
          <w:rFonts w:cs="Times New Roman" w:ascii="Times New Roman" w:hAnsi="Times New Roman"/>
        </w:rPr>
        <w:t xml:space="preserve">   на 5 человек (1,7%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окончивших на «4» и «5»  </w:t>
      </w:r>
      <w:r>
        <w:rPr>
          <w:rFonts w:cs="Times New Roman" w:ascii="Times New Roman" w:hAnsi="Times New Roman"/>
          <w:b/>
          <w:bCs/>
          <w:u w:val="single"/>
        </w:rPr>
        <w:t>осталось на прежнем уров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резерв качества (окончивших с одной «3») </w:t>
      </w:r>
      <w:r>
        <w:rPr>
          <w:rFonts w:cs="Times New Roman" w:ascii="Times New Roman" w:hAnsi="Times New Roman"/>
          <w:b/>
          <w:bCs/>
          <w:u w:val="single"/>
        </w:rPr>
        <w:t xml:space="preserve">увеличился </w:t>
      </w:r>
      <w:r>
        <w:rPr>
          <w:rFonts w:cs="Times New Roman" w:ascii="Times New Roman" w:hAnsi="Times New Roman"/>
          <w:b/>
          <w:bCs/>
        </w:rPr>
        <w:t>на 2,2%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количество троечнико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уменьшилось</w:t>
      </w:r>
      <w:r>
        <w:rPr>
          <w:rFonts w:cs="Times New Roman" w:ascii="Times New Roman" w:hAnsi="Times New Roman"/>
          <w:b/>
          <w:bCs/>
        </w:rPr>
        <w:t xml:space="preserve"> на 2%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>количество двоечнико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увеличилось </w:t>
      </w:r>
      <w:r>
        <w:rPr>
          <w:rFonts w:cs="Times New Roman" w:ascii="Times New Roman" w:hAnsi="Times New Roman"/>
          <w:b/>
          <w:bCs/>
        </w:rPr>
        <w:t>на 0,3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ачество ЗУН составляет 49% (по сравнению с 2010-2011 уч.годом увеличилось на 1%);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ачество обученности по образовательным областям составляет 72 %. (по сравнению с 2010-2011уч.годом увеличилось на 1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спеваемость понизилась на 0,5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 сравнению со средним показателем по Воскресенскому району качество ЗУН школы ниже районного показателя на 6,3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                        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Мониторинг результатов государственной итоговой аттестации выпускников  9-х классов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2011-2012 учебном году 46 учащихся 9-х </w:t>
        <w:tab/>
        <w:t xml:space="preserve">классов были допущены к государственной итоговой аттестации по итогам учебного года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иссарова Анна, обучающаяся на дому,  сдавала экзамены   в традиционной форме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и государственной (итоговой) аттестации выпускников, освоивших основные общеобразовательные программы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010"/>
        <w:gridCol w:w="2698"/>
        <w:gridCol w:w="7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ащихся 9-х классов (по состоянию на 25.05.2012 г.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к ГИА 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щено к ГИА-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щихся, не допущенных к ГИА с указание количества предметов, по которым не успевает ученик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вали экзамен по </w:t>
            </w:r>
            <w:r>
              <w:rPr>
                <w:rFonts w:cs="Times New Roman" w:ascii="Times New Roman" w:hAnsi="Times New Roman"/>
                <w:b/>
                <w:bCs/>
              </w:rPr>
              <w:t>русскому языку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bCs/>
              </w:rPr>
              <w:t>новой форм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лучили отметку «5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4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3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2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дтвердили годовую отмет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выш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ниж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вали экзамен по </w:t>
            </w:r>
            <w:r>
              <w:rPr>
                <w:rFonts w:cs="Times New Roman" w:ascii="Times New Roman" w:hAnsi="Times New Roman"/>
                <w:b/>
                <w:bCs/>
              </w:rPr>
              <w:t>математике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bCs/>
              </w:rPr>
              <w:t>новой форм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лучили отметку «5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4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3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2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дтвердили годовую отмет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выш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ниж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вали экзамен по русскому языку в традиционной форме (щадящий режим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лучили отметку «5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4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3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2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дтвердили годовую отмет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выш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ниж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вали экзамен по математике в традиционной форме (щадящий режим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лучили отметку «5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4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3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«2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дтвердили годовую отметк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выш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тметку ниже годов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аттестат об основном общем образовании особого образца (с отличием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ли об основном общем образовании  аттестат  без «3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 государственной (итоговой) аттестации выпускников, освоивших основные общеобразовательные программы основного общего образования, в традиционной форме (экзамены по выбору учащихс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09"/>
        <w:gridCol w:w="1938"/>
        <w:gridCol w:w="1938"/>
        <w:gridCol w:w="19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дававших /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выпускников / %, получивших отметку выше или равную годово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(английский  язык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8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осси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8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и ИК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5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8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7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9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равнительная таблица результатов ГИА  2010-2011 и 2011-2012 учебных годов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48"/>
        <w:gridCol w:w="1048"/>
        <w:gridCol w:w="1049"/>
        <w:gridCol w:w="1039"/>
        <w:gridCol w:w="1064"/>
        <w:gridCol w:w="1064"/>
        <w:gridCol w:w="1064"/>
        <w:gridCol w:w="1064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-2011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5"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4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3"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2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5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4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3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2"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показат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,3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2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%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еб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%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показат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9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%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ГИА 9-х классов 2011-2012 учебного года по сравнению с 2010-2011 годом: количество учащихся , сдавших экзамен по алгебре  на «5» уменьшилось на 8%, сдавших экзамен по алгебре  на «4» уменьшилось на 46%, сдавших экзамен по алгебре  на «3» увеличилось на 32%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сдавших экзамен по русскому языку  на «5» увеличилось  на 6%, сдавших экзамен по русскому языку  на «4» возросло на 22%, сдавших экзамен по русскому языку  на «3» уменьшилось на 30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ая аттестация учащихся 9-х классов показала хорошую подготовку к экзаменам в основном все учащиеся 9-х классов подтвердили свои годовые оцен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районными показателями по математике (61,3% качество образовательной подготовки), школьный показатель (40%  качество образовательной подготовки) ниже на 21,3% , по русскому языку ( 76,5% качество образовательной подготовки), школа(69%  качество образовательной подготовки) отстает на 7,5 % 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Мониторинг результатов государственной итоговой аттестации выпускников 11-х классов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Государственная (итоговая) аттестация выпускников 11 класс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ась в формах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9" w:hanging="6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о государственного экзамена (ЕГЭ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2011 году  </w:t>
      </w:r>
      <w:r>
        <w:rPr>
          <w:rFonts w:cs="Times New Roman" w:ascii="Times New Roman" w:hAnsi="Times New Roman"/>
          <w:b/>
          <w:bCs/>
          <w:i/>
          <w:iCs/>
        </w:rPr>
        <w:t>единый государственный экзамен</w:t>
      </w:r>
      <w:r>
        <w:rPr>
          <w:rFonts w:cs="Times New Roman" w:ascii="Times New Roman" w:hAnsi="Times New Roman"/>
        </w:rPr>
        <w:t xml:space="preserve"> проводился по русскому языку  и математике в качестве обязательного, остальные предметы – по выб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ыпускники успешно сдали ЕГЭ  Увеличился выбор экзамен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Мониторинг  результатов  </w:t>
      </w:r>
    </w:p>
    <w:p>
      <w:pPr>
        <w:pStyle w:val="Heading"/>
        <w:ind w:firstLine="1080"/>
        <w:rPr>
          <w:b/>
          <w:b/>
          <w:bCs/>
        </w:rPr>
      </w:pPr>
      <w:r>
        <w:rPr>
          <w:b/>
          <w:bCs/>
        </w:rPr>
        <w:t xml:space="preserve">государственной    (итоговой) аттест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ыпускников  11-ых классов</w:t>
      </w:r>
    </w:p>
    <w:tbl>
      <w:tblPr>
        <w:tblW w:w="98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9"/>
        <w:gridCol w:w="40"/>
        <w:gridCol w:w="1106"/>
        <w:gridCol w:w="1995"/>
        <w:gridCol w:w="2222"/>
        <w:gridCol w:w="1316"/>
      </w:tblGrid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едмет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балл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дававших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графия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иология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я России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ознание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имия</w:t>
            </w:r>
          </w:p>
        </w:tc>
        <w:tc>
          <w:tcPr>
            <w:tcW w:w="1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ая таблица результатов ЕГЭ 2010-2011 и 2011-2012 гг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71"/>
        <w:gridCol w:w="935"/>
        <w:gridCol w:w="1069"/>
        <w:gridCol w:w="936"/>
        <w:gridCol w:w="1139"/>
        <w:gridCol w:w="1025"/>
        <w:gridCol w:w="1108"/>
      </w:tblGrid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едмет</w:t>
            </w:r>
          </w:p>
        </w:tc>
        <w:tc>
          <w:tcPr>
            <w:tcW w:w="20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20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балл</w:t>
            </w:r>
          </w:p>
        </w:tc>
        <w:tc>
          <w:tcPr>
            <w:tcW w:w="21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5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ознание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тория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иология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имия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00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ЕГЭ 11-х классов 2011-2012 учебного года по сравнению с 2010-2011 годом: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 русскому языку и математике результаты ЕГЭ в 2011-2012 учебном году лучше ,чем в предыдущем периоде, а вот по другим предметам намного хуже. Это говорит о плохой подготовке выпускников к экзаменам по выбору. Поэтому в 2012-2013 учебном году необходимо большое внимание уделять подготовке к этим экзаменам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Достижения учащихся школы за 2011-2012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Style w:val="Applestylespan"/>
        </w:rPr>
        <w:t>Анализируя показатели работы школы и задачи, которые ставились на 2011-2012  учебный год по качеству знаний, следует отметить, что уже несколько лет педагогической коллектив школы успешно решает проблему качественного образования через работу по программе «Одаренные дет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 отслеживается уровень обученности учащихся, мотивированных на учебу, на предметных олимпиад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проведен школьный этап всероссийской олимпиады школьников по русскому языку, литературе, математике, физике, химии, биологии, экономике, иностранному языку, истории, обществознанию, географии, ОБЖ, физической культуре, технологии, Духовному краеведению Подмосков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бучающихся 5-11 классов 237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участия в школьном этапе всероссийской олимпиады школьник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709"/>
        <w:gridCol w:w="709"/>
        <w:gridCol w:w="709"/>
        <w:gridCol w:w="709"/>
        <w:gridCol w:w="709"/>
        <w:gridCol w:w="709"/>
        <w:gridCol w:w="709"/>
        <w:gridCol w:w="1270"/>
        <w:gridCol w:w="1097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бедите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изёро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класс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мец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бедителе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изёр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анцуз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ы предпринимательск</w:t>
            </w:r>
            <w:r>
              <w:rPr>
                <w:rFonts w:cs="Times New Roman" w:ascii="Times New Roman" w:hAnsi="Times New Roman"/>
                <w:b/>
                <w:bCs/>
                <w:spacing w:val="-22"/>
              </w:rPr>
              <w:t>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ятельности и потребительски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уховное краеведе</w:t>
            </w:r>
            <w:r>
              <w:rPr>
                <w:rFonts w:cs="Times New Roman" w:ascii="Times New Roman" w:hAnsi="Times New Roman"/>
                <w:b/>
                <w:bCs/>
                <w:spacing w:val="-22"/>
              </w:rPr>
              <w:t>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дмоск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овая художе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 (4 клас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 (4 клас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школьного этапа были сформированы команды для участия  в районном этапе всероссийской олимпиады школьников.</w:t>
      </w:r>
    </w:p>
    <w:p>
      <w:pPr>
        <w:pStyle w:val="Normal"/>
        <w:tabs>
          <w:tab w:val="clear" w:pos="708"/>
          <w:tab w:val="left" w:pos="3015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87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учащихся нашей школы приняли участие в районных предметных олимпиадах по математике, истории,  обществознанию, праву, русскому языку, литературе, английскому языку, химии, физике, биологии, физкультуре, технологии, экономике, технологии, Духовному краеведению Подмосковь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Призерами районной олимпиады по технологии  стали ученики</w:t>
      </w:r>
      <w:r>
        <w:rPr>
          <w:rFonts w:cs="Times New Roman" w:ascii="Times New Roman" w:hAnsi="Times New Roman"/>
          <w:b/>
          <w:bCs/>
        </w:rPr>
        <w:t xml:space="preserve">  10-а класса Соколова Анна, Кондаков Константин, ученик 11-а класса Бочаров Павел.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Победителем  районной олимпиады по литературе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>стала ученица</w:t>
      </w:r>
      <w:r>
        <w:rPr>
          <w:rFonts w:cs="Times New Roman" w:ascii="Times New Roman" w:hAnsi="Times New Roman"/>
          <w:b/>
          <w:bCs/>
        </w:rPr>
        <w:t xml:space="preserve"> 11-а класса Цапенко Еле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Победителем районной олимпиады по Духовному краеведению Подмосковья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Cs/>
        </w:rPr>
        <w:t>стала ученица</w:t>
      </w:r>
      <w:r>
        <w:rPr>
          <w:rFonts w:cs="Times New Roman" w:ascii="Times New Roman" w:hAnsi="Times New Roman"/>
          <w:b/>
          <w:bCs/>
        </w:rPr>
        <w:t xml:space="preserve"> 10-а класса Смолина Анаста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бедителем регионального этапа олимпиады по Духовному краеведению Подмосковья    стала Смолина Анастас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олина Анастасия стала стипендиатом Главы Воскресен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Информация по участию в молодежных чемпионатах и играх-конкурс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33"/>
        <w:gridCol w:w="568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1042"/>
        <w:gridCol w:w="947"/>
      </w:tblGrid>
      <w:tr>
        <w:trPr>
          <w:trHeight w:val="45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бедителей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ризёров</w:t>
            </w:r>
          </w:p>
        </w:tc>
      </w:tr>
      <w:tr>
        <w:trPr>
          <w:trHeight w:val="62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медвежон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нгу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место в районе Чечеурова  В. 3 класс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танский бульдо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и участие 44 человека</w:t>
            </w:r>
          </w:p>
        </w:tc>
      </w:tr>
      <w:tr>
        <w:trPr>
          <w:trHeight w:val="86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чемпионат по ге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чемпионат по обществозн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в райо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аева Е. 7 к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чемпион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ганов И. 8 класс</w:t>
            </w:r>
          </w:p>
        </w:tc>
      </w:tr>
      <w:tr>
        <w:trPr>
          <w:trHeight w:val="184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чемпионат по английскому язык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в районе Савельева О. 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рыкин Е. 8 кл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чемпионат по би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аппан Д. 9 кл. 6 место в регионе</w:t>
            </w:r>
          </w:p>
        </w:tc>
      </w:tr>
      <w:tr>
        <w:trPr>
          <w:trHeight w:val="85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химический чемпион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экономический чемпион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на А. 10 кл. 5 место в регионе</w:t>
            </w:r>
          </w:p>
        </w:tc>
      </w:tr>
      <w:tr>
        <w:trPr>
          <w:trHeight w:val="172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исторически чемпион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1-2012 учебном году количество участников  олимпиад  и конкурсов увеличилось. Много победителей и призеров молодежных чемпионатов на районном уровне по математике, географии, обществознанию,  экономике, географии, биологии, англий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ля более успешного результатов необходимо организовать целенаправленную работу учителей с учащимися, мотивированными на учебу через личностно ориентированный подход  на уроках, кружках и т.д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зультаты воспитания учащихся, достижения в мероприятиях в сфере спорта,  искусства, технического творчества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 xml:space="preserve">Воспитательная работа </w:t>
      </w:r>
      <w:r>
        <w:rPr>
          <w:rStyle w:val="NormalWebChar"/>
          <w:sz w:val="22"/>
          <w:szCs w:val="22"/>
          <w:lang w:val="ru-RU"/>
        </w:rPr>
        <w:t>МОУ СОШ №17 в 2011-2012 учебном году строилась в рамках программы развития системы воспитания детей и молодежи в Воскресенском муниципальном районе «Новая школа»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NormalWebChar"/>
          <w:spacing w:val="2"/>
          <w:sz w:val="22"/>
          <w:szCs w:val="22"/>
          <w:lang w:val="ru-RU"/>
        </w:rPr>
        <w:t>В школе выстроена система воспитательной работы по</w:t>
      </w: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 xml:space="preserve"> разделам: «Я – человек», «Моя Родина», «</w:t>
      </w:r>
      <w:r>
        <w:rPr>
          <w:rStyle w:val="StrongEmphasis"/>
          <w:b w:val="false"/>
          <w:bCs w:val="false"/>
          <w:spacing w:val="2"/>
          <w:sz w:val="22"/>
          <w:szCs w:val="22"/>
          <w:lang w:val="ru-RU"/>
        </w:rPr>
        <w:t>За здоровый образ жизни», «Мир прекрасного», «Я в общественной жизни», «</w:t>
      </w: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>Социальная работа», «Семья и школа»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2"/>
          <w:szCs w:val="22"/>
          <w:lang w:val="ru-RU"/>
        </w:rPr>
        <w:t>Основная цель воспитательной работы МОУ СОШ № 17</w:t>
      </w: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>: воспитание патриотизма и гражданской ответственности, высоких нравственных ценностей учащихся, развитие интеллектуальных способностей в условиях здоровьесберегающей среды в рамках взаимодействия с семьей и социум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ru-RU"/>
        </w:rPr>
        <w:t>Задачи воспитательной деятельности на 2011/2012 учебный год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>1.Формировать гражданскую и правовую направленность личности, активную жизненную позицию, воспитывать гордость за свое Отечество и ответственность за судьбу своей страны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>2.Создавать условия для проявления учащимися нравственных знаний, умений и совершения нравственно оправданных поступков.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</w:t>
        <w:tab/>
        <w:t>Создавать условия для становления, развития и совершенствования интеллектуальных возможностей учащихся средствами воспитательной работы.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.</w:t>
        <w:tab/>
        <w:t>Формировать у учащихся всех возрастов понимания значимости здоровья для собственного самоутверждения.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.</w:t>
        <w:tab/>
        <w:t>Создавать условия для позитивного общения учащихся в школе и за ее пределами, для проявления инициативы и самостоятельности, 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.</w:t>
        <w:tab/>
        <w:t>Создавать систему целенаправленной воспитательной работы с родителями для активного и полезного взаимодействия школы и семьи.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.</w:t>
        <w:tab/>
        <w:t>Создавать условия для учащихся для активного взаимодействия с социумом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ля реализации поставленных  задач были определены  </w:t>
      </w:r>
      <w:r>
        <w:rPr>
          <w:rFonts w:cs="Times New Roman" w:ascii="Times New Roman" w:hAnsi="Times New Roman"/>
          <w:b/>
          <w:spacing w:val="2"/>
          <w:sz w:val="22"/>
          <w:szCs w:val="22"/>
        </w:rPr>
        <w:t>приоритетные направления</w:t>
      </w:r>
      <w:r>
        <w:rPr>
          <w:rFonts w:cs="Times New Roman" w:ascii="Times New Roman" w:hAnsi="Times New Roman"/>
          <w:spacing w:val="2"/>
          <w:sz w:val="22"/>
          <w:szCs w:val="22"/>
        </w:rPr>
        <w:t>, через которые и осуществлялась воспитательная работа: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ражданско-патриотическое воспитание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равственно-эстетическое воспитание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теллектуально-познавательная деятельность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изкультурно-оздоровительное воспитание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оуправление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ка асоциальных явлений;</w:t>
      </w:r>
    </w:p>
    <w:p>
      <w:pPr>
        <w:pStyle w:val="Web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бота с родителями;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 w:val="false"/>
          <w:spacing w:val="2"/>
          <w:sz w:val="22"/>
          <w:szCs w:val="22"/>
        </w:rPr>
      </w:pPr>
      <w:r>
        <w:rPr>
          <w:rFonts w:cs="Times New Roman" w:ascii="Times New Roman" w:hAnsi="Times New Roman"/>
          <w:bCs w:val="false"/>
          <w:spacing w:val="2"/>
          <w:sz w:val="22"/>
          <w:szCs w:val="22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 w:val="false"/>
          <w:spacing w:val="2"/>
          <w:sz w:val="22"/>
          <w:szCs w:val="22"/>
        </w:rPr>
      </w:pPr>
      <w:r>
        <w:rPr>
          <w:rFonts w:cs="Times New Roman" w:ascii="Times New Roman" w:hAnsi="Times New Roman"/>
          <w:bCs w:val="false"/>
          <w:spacing w:val="2"/>
          <w:sz w:val="22"/>
          <w:szCs w:val="22"/>
        </w:rPr>
        <w:t>Основные даты, взятые за основу воспитательной деятельности в учебном году: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70 - летие контрнаступления советских войск под Москвой 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00 – летие Отечественной войны 1812 – года</w:t>
      </w:r>
    </w:p>
    <w:p>
      <w:pPr>
        <w:pStyle w:val="List"/>
        <w:tabs>
          <w:tab w:val="clear" w:pos="708"/>
          <w:tab w:val="left" w:pos="426" w:leader="none"/>
        </w:tabs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00-летие со дня рождения М.В. Ломоносова.</w:t>
      </w:r>
    </w:p>
    <w:p>
      <w:pPr>
        <w:pStyle w:val="Heading3"/>
        <w:tabs>
          <w:tab w:val="left" w:pos="0" w:leader="none"/>
          <w:tab w:val="left" w:pos="426" w:leader="none"/>
        </w:tabs>
        <w:jc w:val="both"/>
        <w:rPr>
          <w:bCs w:val="false"/>
          <w:spacing w:val="2"/>
          <w:sz w:val="22"/>
          <w:szCs w:val="22"/>
        </w:rPr>
      </w:pPr>
      <w:r>
        <w:rPr>
          <w:bCs w:val="false"/>
          <w:spacing w:val="2"/>
          <w:sz w:val="22"/>
          <w:szCs w:val="22"/>
        </w:rPr>
      </w:r>
    </w:p>
    <w:p>
      <w:pPr>
        <w:pStyle w:val="Heading3"/>
        <w:tabs>
          <w:tab w:val="left" w:pos="0" w:leader="none"/>
          <w:tab w:val="left" w:pos="426" w:leader="none"/>
        </w:tabs>
        <w:jc w:val="both"/>
        <w:rPr>
          <w:bCs w:val="false"/>
          <w:spacing w:val="2"/>
          <w:sz w:val="22"/>
          <w:szCs w:val="22"/>
        </w:rPr>
      </w:pPr>
      <w:r>
        <w:rPr>
          <w:bCs w:val="false"/>
          <w:spacing w:val="2"/>
          <w:sz w:val="22"/>
          <w:szCs w:val="22"/>
        </w:rPr>
        <w:t>Гражданско - патриотическое воспитание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>С целью реализации</w:t>
      </w:r>
      <w:r>
        <w:rPr>
          <w:rFonts w:cs="Times New Roman" w:ascii="Times New Roman" w:hAnsi="Times New Roman"/>
          <w:spacing w:val="2"/>
          <w:sz w:val="22"/>
          <w:szCs w:val="22"/>
        </w:rPr>
        <w:t> </w:t>
      </w:r>
      <w:r>
        <w:rPr>
          <w:rFonts w:cs="Times New Roman" w:ascii="Times New Roman" w:hAnsi="Times New Roman"/>
          <w:spacing w:val="2"/>
          <w:sz w:val="22"/>
          <w:szCs w:val="22"/>
          <w:lang w:val="ru-RU"/>
        </w:rPr>
        <w:t xml:space="preserve"> модуля «Гражданско-патриотическое воспитание» в школе сформирована циклограмма мероприятий по патриотическому воспитанию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4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ентябр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1 Сентября – День знаний. </w:t>
            </w: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Тематический кл. час посвященный 70-летию битвы под Москвой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 xml:space="preserve">Районна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кция «Жить, побеждая», посвящённая 70-летию битвы под Москвой  (экскурсии по местам Боевой Славы, музейные уроки, благотворительные акции, конкурсы, викторины, встречи с героями войны и труда и т.д.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октябр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Общешкольный конкурс чтецов «Торжество мира началось под Москвой», посвященный 70-летию битвы под Москвой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Продолжение работы над альбомом «История моей школы»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Ноябр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Районный конкурс юных интеллектуалов « Москва и москвичи»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Викторина « Памятные даты истории Отечества» 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Районный конкурс проектов на лучшую организацию работы педагогов по патриотическому воспитанию среди учащихся «Растим патриотов» и гражданскому образованию «Демократические процессы в образовании»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Районный конкурс литературно-творческих работ «Письмо прадеду в далекий 41-ый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Декабр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Час истории «Битва под Москвой» 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День Конституции. </w:t>
            </w: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Тематические сообщения ко дню Конституции «Я – гражданин»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Выпуск стенгазеты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кция «С заботой о Вас, защитники Отечества». Поздравление ветеранов с годовщиной битвы под Москвой и Новым годом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Конкурс – выставка творческих работ учащихся школ Воскресенского муниципального района, приуроченный к празднованию знаменательной исторической даты – 70-летию битвы под Москвой (1941 год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Январ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Политинформация в рамках уроков истории «Блокадный Ленинград», посвященная 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68-ой годовщине снятия блокад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Феврал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Месячник гражданско-патриотического воспитания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Style w:val="StrongEmphasis"/>
                <w:b w:val="false"/>
                <w:b w:val="false"/>
                <w:bCs w:val="false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КТД  «.Армейский калейдоскоп»  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«Мы чтим сынов отечества» - урок мужества для старшеклассников на базе Д/К «Цементник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Март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Районный </w:t>
            </w: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конкурс чтецов «Живая классика»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Муниципальный   конкурс декоративно - прикладного творчества и изобразительного искусства «Недаром помнит вся Россия» ( в рамках районного фестиваля « Радуга талантов»,  посвященного  200-летию победы в Отечественной войне 1812 года.)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День памяти воина-интернационалиста Ю.Шумилина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прель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«Непреклонно мужество Руси», мероприятие посвященное 770- летию со дня Ледового побоища (на базе Д/К «Цементник»)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День космонавтики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Награждение учащихся дипломом победителей муниципального конкурса «Недаром помнит вся Россия»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Обустройство территории вокруг стелы воина интернационалиста Ю.Шумилин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426" w:leader="none"/>
              </w:tabs>
              <w:spacing w:before="0" w:after="28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Митинг «Нам победа досталась в наследство»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Style w:val="StrongEmphasis"/>
                <w:b w:val="false"/>
                <w:b w:val="false"/>
                <w:bCs w:val="false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Почётный караул  у памятника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кция «Георгиевская ленточка».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Единый урок «Мы внуки страны, победившей фашизм», посвященный Победе в Великой Отечественной войне 1941-1945 г. г. (уроки мужества, встречи с ветеранами, классные часы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кция – «Открытка ветерану»)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Выставка рисунков «</w:t>
            </w: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Нам победа досталась в наследство»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Акция «Салют! Победа!» (поздравление ветеранов, посещение ветеранов на дому совместно с Молодежным советом при главе города Воскресенска)</w:t>
            </w:r>
          </w:p>
          <w:p>
            <w:pPr>
              <w:pStyle w:val="Web"/>
              <w:tabs>
                <w:tab w:val="clear" w:pos="708"/>
                <w:tab w:val="left" w:pos="426" w:leader="none"/>
              </w:tabs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Литературный час, посвященный дню Славянской письменности и культуры (на базе Д/К «Цементник» </w:t>
            </w:r>
            <w:r>
              <w:rPr>
                <w:rStyle w:val="StrongEmphasis"/>
                <w:b w:val="false"/>
                <w:bCs w:val="false"/>
                <w:spacing w:val="2"/>
                <w:sz w:val="22"/>
                <w:szCs w:val="22"/>
              </w:rPr>
              <w:t>Филиал городской библиотеки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)</w:t>
            </w:r>
          </w:p>
        </w:tc>
      </w:tr>
    </w:tbl>
    <w:p>
      <w:pPr>
        <w:pStyle w:val="Style1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pacing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2"/>
          <w:szCs w:val="22"/>
        </w:rPr>
        <w:t xml:space="preserve"> </w:t>
      </w:r>
    </w:p>
    <w:p>
      <w:pPr>
        <w:pStyle w:val="Style1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 w:val="false"/>
          <w:spacing w:val="2"/>
          <w:sz w:val="22"/>
          <w:szCs w:val="22"/>
        </w:rPr>
      </w:pPr>
      <w:r>
        <w:rPr>
          <w:rFonts w:cs="Times New Roman" w:ascii="Times New Roman" w:hAnsi="Times New Roman"/>
          <w:bCs w:val="false"/>
          <w:spacing w:val="2"/>
          <w:sz w:val="22"/>
          <w:szCs w:val="22"/>
        </w:rPr>
        <w:t>Положительные результаты:</w:t>
      </w:r>
    </w:p>
    <w:p>
      <w:pPr>
        <w:pStyle w:val="22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Гражданско-патриотическому воспитанию в школе отводится приоритетное значение. Системный характер носит проведение мероприятий посвященных  памятным датам истории, месячника по патриотическому воспитанию в феврале месяце, участие учащихся школы в митинге 9 мая  микрорайона «Цегигант».</w:t>
      </w:r>
    </w:p>
    <w:p>
      <w:pPr>
        <w:pStyle w:val="22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Вовлечение родителей в проведение совместных мероприятий по данному направлению.</w:t>
      </w:r>
    </w:p>
    <w:p>
      <w:pPr>
        <w:pStyle w:val="22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Учащиеся школы принимают участие в районных мероприятиях данного направления. Занимают призовые места.</w:t>
      </w:r>
    </w:p>
    <w:p>
      <w:pPr>
        <w:pStyle w:val="22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Вызвало наибольший интерес у учащихся школы, введение новой формы поздравления ветеранов, посещение ветеранов на дому совместно с Молодежным советом при главе города Воскресенска,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Проблемное поле: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Создание комнаты-музея Боевой Славы.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копленный опыт по данному направлению недостаточно систематизирован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Возможные пути устранения недостатков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поисковой работы с привлечением учителей  истории, родителей через внедрение новых форм (операция «Чердак», «В бабушкином сундучке» и др.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Создание методической копилки</w:t>
      </w:r>
      <w:r>
        <w:rPr>
          <w:rFonts w:cs="Times New Roman" w:ascii="Times New Roman" w:hAnsi="Times New Roman"/>
          <w:spacing w:val="2"/>
        </w:rPr>
        <w:t xml:space="preserve"> по гражданско-патриотическому воспитанию, через организацию общешкольного конкурса </w:t>
      </w:r>
      <w:r>
        <w:rPr>
          <w:rFonts w:cs="Times New Roman" w:ascii="Times New Roman" w:hAnsi="Times New Roman"/>
        </w:rPr>
        <w:t>проектов на лучшую организацию работы педагогов по патриотическому воспитанию среди учащихся «Растим патриотов» и гражданскому образованию «Демократические процессы в образовании».</w:t>
      </w:r>
    </w:p>
    <w:p>
      <w:pPr>
        <w:pStyle w:val="22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здание  инициативной группы для разработки программы </w:t>
      </w:r>
      <w:r>
        <w:rPr>
          <w:rFonts w:cs="Times New Roman" w:ascii="Times New Roman" w:hAnsi="Times New Roman"/>
          <w:spacing w:val="2"/>
        </w:rPr>
        <w:t>по гражданско-патриотическому воспитанию в школ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2"/>
        </w:rPr>
      </w:pPr>
      <w:r>
        <w:rPr>
          <w:rFonts w:cs="Times New Roman" w:ascii="Times New Roman" w:hAnsi="Times New Roman"/>
          <w:color w:val="FF0000"/>
          <w:spacing w:val="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ной частью патриотического воспитания является нравственно-эстетическое воспитание уча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равственно-эстетическое воспитание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равственно-эстетическое воспитание молодежи в стенах школы в условиях социально-экономического развития общества является одной из важнейших задач учителя. Время требует новых подходов, новых решений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Цель:</w:t>
      </w:r>
      <w:r>
        <w:rPr>
          <w:rFonts w:cs="Times New Roman" w:ascii="Times New Roman" w:hAnsi="Times New Roman"/>
          <w:sz w:val="22"/>
          <w:szCs w:val="22"/>
        </w:rPr>
        <w:t xml:space="preserve"> формирование устойчивой нравственной позиции, развитие художественного вкуса, умения видеть и понимать прекрасное, совершенствование и развитие индивидуальных творческих способностей учащихся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учителем всегда должна стоять задача организации нравственных отношений между детьми. В первую очередь это общение и совместная деятельность школьников в небольших группах сверстников, которые могут специально создаваться педагогом или возникать сами. Эта задача решается через организацию самоуправления в классе и школе, через организацию инициативных групп для подготовки к какому-либо мероприятию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ссные руководители регулярно проводили классные часы по проблемам нравственности на всех возрастных этапах. («Мои нравственные ценности»; «Основы дружбы».; «Посеешь привычку – пожнешь характер».; «Не позволяй душе лениться».; «Умей сказать нет».; «В человеке все должно быть прекрасно»; «Россия – страна многонациональная», «Три ступени, ведущие вниз»; «Жизнь без вредных привычек»; и други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ети активно принимали участие и в общешкольных мероприятиях, праздниках такие как: «День матери», «День пожилого человека», проект КТД  «С любовью к Вам!» в честь международного дня учителя, </w:t>
      </w:r>
      <w:r>
        <w:rPr>
          <w:rStyle w:val="StrongEmphasis"/>
          <w:b w:val="false"/>
        </w:rPr>
        <w:t xml:space="preserve">проект </w:t>
      </w:r>
      <w:r>
        <w:rPr>
          <w:rFonts w:cs="Times New Roman" w:ascii="Times New Roman" w:hAnsi="Times New Roman"/>
        </w:rPr>
        <w:t xml:space="preserve">КТД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«В мире доброго и вечного», посвященный международному дню 8 марта, </w:t>
      </w:r>
      <w:r>
        <w:rPr>
          <w:rStyle w:val="StrongEmphasis"/>
          <w:b w:val="false"/>
        </w:rPr>
        <w:t xml:space="preserve">месячник гражданско-патриотического воспитания </w:t>
      </w:r>
      <w:r>
        <w:rPr>
          <w:rFonts w:cs="Times New Roman" w:ascii="Times New Roman" w:hAnsi="Times New Roman"/>
        </w:rPr>
        <w:t>КТД  «Армейский калейдоскоп», в этом учебном году был организован конкурс школьных причесок и многое д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се воспитательные мероприятия направлены на формирование у ребят отзывчивости, взаимной ответственности, безопасности, защищенности, что позволяет каждому ученику ощутить собственную значимость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течении уч. года  было проведено: </w:t>
      </w:r>
    </w:p>
    <w:p>
      <w:pPr>
        <w:pStyle w:val="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ов рисунков- 6</w:t>
      </w:r>
    </w:p>
    <w:p>
      <w:pPr>
        <w:pStyle w:val="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тавки рисунков-9</w:t>
      </w:r>
    </w:p>
    <w:p>
      <w:pPr>
        <w:pStyle w:val="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ормлено стен- газет (в виде коллажей) -4</w:t>
      </w:r>
    </w:p>
    <w:p>
      <w:pPr>
        <w:pStyle w:val="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ано выставок поделок- 6</w:t>
      </w:r>
    </w:p>
    <w:p>
      <w:pPr>
        <w:pStyle w:val="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ано поездок -12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ль школы как основного источника целенаправленного систематического воздействия на нравственное сознание и поведение молодежи все время возрастает. 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равственность является неотъемлемой часть и каждого урока современного учителя, а уроки  литературы в практике лучших учителей становятся уроками нравственности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ом направлении немаловажную роль игр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нтеллектуальное воспитание</w:t>
      </w:r>
      <w:r>
        <w:rPr>
          <w:rFonts w:cs="Times New Roman" w:ascii="Times New Roman" w:hAnsi="Times New Roman"/>
          <w:color w:val="000000"/>
          <w:sz w:val="22"/>
          <w:szCs w:val="22"/>
        </w:rPr>
        <w:t>. Формированию интеллекта способствовали школьные и городские игры, викторины, конкурсы, олимпиады, научно-практические конференции, которые способствовали активизации мышления, развитию кругозора, формированию устойчивых ценностных ориентаций, связанных с саморазвитием лич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ю приоритета знаний в жизни школьников способствовали предметные олимпиады, которые проходили в школе по всем предметам. Этой же цели способствовали предметные недели, предметные конкурсы «Русский медвежонок», «Кенгуру», в которых активно участвуют наши ученики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6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е поле: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изкий уровень культуры в семьях учащихся;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ценности образования;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абая материально-техническая база школы;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.</w:t>
      </w:r>
    </w:p>
    <w:p>
      <w:pPr>
        <w:pStyle w:val="Heading7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можные пути преодоления недостат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ваться, чтобы жизнь класса была содержательной и интересн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кать учащихся и родителей в различные виды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нимания уделять таким классным мероприятиям, которые способствуют повышению нравственного и интеллектуального уровня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етодику диагностирования нравственного уровня учащихся и коррекции воспитательного воздействия на них в соответствии с полученными результа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 вести родительский лекторий и проводить консультации для родите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зкультурно-оздоровительное воспитание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Цель:</w:t>
      </w:r>
      <w:r>
        <w:rPr>
          <w:rFonts w:cs="Times New Roman" w:ascii="Times New Roman" w:hAnsi="Times New Roman"/>
          <w:sz w:val="22"/>
          <w:szCs w:val="22"/>
        </w:rPr>
        <w:t xml:space="preserve"> Сохранение здоровья учащихся, формирование здорового образа жизни.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оритетной формой сохранения и укрепления здоровья школьников является физкультурно-оздоровительная работа. В этом учебном году работа велась согласно программе «Путь к здоровью», был разработан годовой цикл дел, направленных на воспитание личности, ответственной за свое здоровье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приняла участие почти во всех районных спортивных соревнования в рамках спартакиады школьников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интересно прошли такие мероприятия как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Здоровья в сентябре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ый День здоровья в апреле прошел с приглашением врачей специалистов, посещением фитнес- центра г. Воскресенск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бят начальной школы были организованы спортивные соревнования к 8 марта и к 23 феврал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Наши дети приняли участие в мероприятиях, организованны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отделом молодежи. Это   военно–спортивная игра «Зарница» и «Защитники Отечества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>Количество участников городских, районных спортивных соревнований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68"/>
      </w:tblGrid>
      <w:tr>
        <w:trPr>
          <w:trHeight w:val="2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городских, районных спортивных сорев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видно незначительное повышение количества детей принимающих участие в городских, районных спортивных соревнованиях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ны классных руководителей предусматривали реализацию целенаправленных мероприятий по укреплению и сохранению здоровья учащихся, пропаганде здорового образа жизни в «спортивно-оздоровительном» направлении работы. Каждым классным руководителем разработан и реализован комплекс мер по охране и укреплению здоровья детей, включающий в себя организацию и проведение каникулярного отдыха детей, инструктажей по правилам техники безопасности, мероприятий по профилактике частых заболеваний учащихся, детского травматизма на дорогах, наркомании, токсикомании, табакокурения, встреч родителей и детей с представителями правоохранительных органов, медработниками, экскурсий и походов, участие коллектива класса в  спортивных, внутришкольных мероприятия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 Реализация программы «Путь к здоровью» систематизирует работу педагогического коллектива в данном направл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зультативность участия в городских и районных мероприятиях стала выше по сравнению с 2010-2011 уч. годом. В прошлом учебном году было только 2 призовых мес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ивность участия в городских и районных  спортивных мероприятиях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-2012 уч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х по мини-футболу на Открытый Кубок Главы Воскресенского муниципального района Москов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спортивная игра «Зарниц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ое  4-х борьб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спортивные соревнования «Служу Росси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ащиеся школы принимают участие почти во всех районных мероприятиях данного направ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меньшилось число детей, которые курят. Среди выпускников 11 класса нет ни одного курильщ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исло учащихся вовлеченных в занятия физической культурой и спортом увеличилос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ы и задач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блюдается небольшое повышение  количества детей принимающих участие в городских, районных спортивных соревнованиях. Организатору по спортивной работе продолжить работу по привлечению детей в спортивные секции и увеличить количество участников городских, районных спортивных соревнованиях. Реализовать накопленный опыт по спортивно-оздоровительной работе в комплексной  программе «Путь к здоровью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ть дети которые имеют вредные привычки. За распитие спиртных напитков на учет в КДН поставлены 6 уча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Возможные пути решения пробл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дрение новых форм и методов физкультурно-оздоровительной и спортивной раб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влечение детей и родителей к участию в спортивных мероприят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казание содействия учащимся в развитии личностных достижений в данном направл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Реализация комплекса мер, способствующих профилактике и преодолению вредных привычек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моуправление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воспитании активной гражданской позиции школьников все большую роль начинает играть детское самоуправление. В школе действует Совет школы (5-11 классы). Он является частью общей системы управления школой и демонстрируют свои интересы по отношению к происходящему в школе. На заседаниях совета школы ребята смело высказывают свое мнение, предлагают новые решения. 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деятельности ученических органов самоуправления используются такие формы работы, как организация концертов («День учителя», «8 марта», участие в жюри конкурсов, составление сценариев, проведение акций («Мы против курения!», «Зебра», «Салют, Победа!», КТД школы и др.). Детская инициатива по проведению мероприятий всегда поддерживается на заседаниях Совета школы. После того как определены все задания для подготовки к мероприятию каждый класс выбирает задание которое ему по душе, ребятам дается право выбора. 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ключительном заседании Совета школы был заслушан отчет председателя, дана оценка работы секторов. Выводы и предложения по организации работы детского самоуправления на новый учебный год делали сами ребята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о отметить наличие органов самоуправления в каждом классном коллективе. Активы классов показывают свою работу на стендах – классных уголках, в различных мероприятиях, оказывают необходимую помощь классным руководителям. С каждым годом помощь эта становится всё ощутимее. Дети становятся более самостоятельными, способными принимать решения и нести за них ответственност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и самоуправления в классе в начальной школе хочется отметить  2 и 3 классы (Шатеева Л.Ю., Гуляева Т.А., Кочергина Е.В., Евдокимова Н.В.). Это очень важная работа. Потом дети придут в среднее звено, у них будут сформированы навыки соуправления в детском коллективе, которые затем перерастут в навыки самоуправления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5-11 классов конечно надо отметить 10 и 11 классы (Морозова Н.А., Ныхрикова А.В.), а также очень активны и инициативны 5 и 6 классы им всегда помогают классные руководители Андреева О.В., Сухарева С.В. , ответственны, но менее инициативны 7б, 8а, 8б, 9а (Протасова Т.И., Смирнова В.С., Соколова С.И., Парфенова Л.А.) и менее ответственны и менее инициативны 7а и 9б классы (Николаенко Е.А., Бабурина Е.В.)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обходимо обратить внимание классных руководителей на подведение итогов работы комитетов, активов классов;  выносить поощрения наиболее активным учащимся. Итоги работы классного коллектива можно подводить на заключительном родительском собран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ные руководители склонны поступать традиционно: самостоятельно найти необходимый материал, разработать план действий, распределить роли. Ученикам же остаётся задача исполнить указания. А ведь при развитии самоуправления важна коллективная разработка, коллективное планирование, коллективное проведение и коллективный анализ результатов. На всех этапах взрослые и дети действуют вместе, как равноправные инициативные партнёры, что способствует  формированию у детей субъектной  позиции, организаторских, коммуникативных и рефлексивных умений, развивает творческие способности и чувство ответственности. Намного легче сделать самому десять раз, чем научить ребёнка. Но об эффективности такого воспитания говорить не приходится. Другая крайность, которая имеет место в нашей воспитательной работе, это когда классный руководитель самоустраняется от подготовки воспитанников к участию в каком-нибудь воспитательном проекте, считая, что так он воспитывает самостоятельность. Но в итоге дети оказываются бессильны выполнить задание, и попадают в ситуацию неуспех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эта деятельность была ценной и значимой для детей, она должна соответствовать их интересам и потребностям. Тогда учащиеся будут с желанием участвовать в ней, планировать ее, выполнять поручения, а значит, деятельность станет самоуправляемой. 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та с родителями</w:t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новная цель работы с родителями- </w:t>
      </w:r>
      <w:r>
        <w:rPr>
          <w:rFonts w:cs="Times New Roman" w:ascii="Times New Roman" w:hAnsi="Times New Roman"/>
          <w:sz w:val="22"/>
          <w:szCs w:val="22"/>
        </w:rPr>
        <w:t>организация взаимодействия родителей со школой на основе единой педагогической позиции. Еще В.А. Сухомлинский писал, что только совместная деятельность педагогов и родителей может сделать ребенка счастливым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формы работы с родителям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pacing w:before="0" w:after="0"/>
        <w:ind w:left="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атические родительские собрания (общешкольные и классные)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pacing w:before="0" w:after="0"/>
        <w:ind w:left="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родительского комитета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управляющего совета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щение родителей на дому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внеклассных мероприятий, праздников, вечеров отдыха  с привлечением родителей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ие консультации для родителей в том числе и родителей будущих первоклассников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м учебном году прошло общешкольное родительское собрание воспитательной направленности на тему «Взаимодействие образовательного учреждения и семьи по вопросам духовно-нравственного воспитания детей и молодежи», тема актуальна и очень серьезна. Явка родителей была не высокой, хотя отзывы родителей пришедших на собрание были хорошими. На собрании выступили не только администрация и учителя школы, но и представители Воскресенского благочиния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ло общешкольное родительское собрание для родителей учащихся 8-11 классов на тему "Подготовка и проведение Государственной итоговой аттестации" на котором советы родителям по психологической подготовке к ГИА и ЕГЭ дала зам.директора центра "ДиК", педагог-психолог Ивановой О.И.. Были освещены такие важные темы как профориентация учащихся и профилактика ДДТТ и ответственность родителей за совершение ДТП ребёнком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Эти собрания сопровождалось мультимедийной презентацией, на слайдах которой были отражены основные моменты выступлений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одителей первоклассников  было организовано собрание на тему с привлечением специалиста психолога Труновой О.А. из центра «ДиК», с большим интересом и благодарностью родители отнеслись к беседе психолога. Для родителей 1-3 классов состоялось родительское собрание с приглашением психолога Воронцовой Е.В., которая рассказала родителям об особенностях младшего школьного возраста и дала консультацию на тему "Психологические трудности. Как их преодолеть?". Начальник лагеря дневного пребывания созданного на базе МОУ «СОШ-№17» Смирнова В.С. ознакомила родителей с режимом работы лагеря и занятостью учащихся на лето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сные руководители активно привлекают родителей к организации воспитательной работы, особенно учителя начальной школы. Все классные руководители регулярно проводят родительские собрания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щаемость родителями родительских собраний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ысокая- 1а, 1б, 3а, 3б, 4а,11а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– 2а,2б, 5а,6а,9а,10а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Низкая-7а, 7б, 9б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личную поддержку и связь с родителями в воспитательной работе школы оказывают «Школьные новости» на сайте школы. Родители  имеют возможность узнать обо всем, что происходит в школе. В этом учебном году на сайте размещено более 100 информаций. 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оторые возникают у родителей, проблемы, которые вызывают беспокойство, тщательно отрабатываются педагогическим коллективом.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ть классы, в которых родители очень активны это 4а, 9а,11а, 1б,  </w:t>
      </w:r>
    </w:p>
    <w:p>
      <w:pPr>
        <w:pStyle w:val="NoSpacing"/>
        <w:tabs>
          <w:tab w:val="clear" w:pos="708"/>
          <w:tab w:val="left" w:pos="426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Spacing"/>
        <w:tabs>
          <w:tab w:val="clear" w:pos="708"/>
          <w:tab w:val="left" w:pos="426" w:leader="none"/>
        </w:tabs>
        <w:ind w:right="-1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блемы и задачи:</w:t>
      </w:r>
    </w:p>
    <w:p>
      <w:pPr>
        <w:pStyle w:val="NoSpacing"/>
        <w:numPr>
          <w:ilvl w:val="0"/>
          <w:numId w:val="1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недостаточно привлекаются к организации воспитательной работы в школе и классе, есть еще не раскрытый потенциал. Например, для участия в общешкольных концертах, праздниках родителей хочется видеть не как спонсоров, а как полноправных участников и организаторов. В этом году примером стали родители  1б класса, которые приготовили театрализованное представление на празднике «Прощание с азбукой»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color w:val="FF6600"/>
          <w:sz w:val="22"/>
          <w:szCs w:val="22"/>
        </w:rPr>
      </w:pPr>
      <w:r>
        <w:rPr>
          <w:rFonts w:cs="Times New Roman"/>
          <w:b/>
          <w:color w:val="FF6600"/>
          <w:sz w:val="22"/>
          <w:szCs w:val="22"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ое образ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ую помощь в воспитательной работе, в развитии творческих, и индивидуальных способностей обучающихся оказывает кружковая рабо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1 -2012 учебном году   в школе было  открыто 3 кружка и 2 спортивные секции: «Умелые руки» рук. Сергеева В.Н., «Волшебный компьютер» рук. Андреева О.В., «ЮИД» рук. Ныхрикова А.В., «Баскетбол», «ОФП» тренер Бухалин А.Ю.,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ЦВР был организован «Кружок информационных технологий» рук. Андреева О.В., «Моделирование и бумажный дизайн» рук. Шумов Е.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уководители кружков работали согласно утвержденных программам. Наполняемость кружков соответствовала норме. Занятия проводились регулярно, согласно утвержденного рас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  учащиеся школы привлечены к кружковой работе в социуме. В 2010 - 2011 учебном году количество занимающихся в социуме – 178 человека, что составляет 46% от всех учащихся школы, Количество занимающихся в школьных кружках и секциях – 112 человек, что составляет 29%. Не посещали кружки и секции 99 человека – 25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метить, что в течение всего учебного года на контроле оставался вопрос  привлечения обучающихся с асоциальным поведением в кружковую работу. Каждому из них предлагалось записаться в кружок или секцию. В течении года удалось записать в спортивные секции 7 человек из 19 состоящих на учете, что составило 37%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введение в этом учебном году, согласно программе ФГОС, все первоклассники 100% - 36 человек посещали занятия внеурочной деятельности («Азбука вежливости», «ЮИДД», «Смотрю на мир глазами художника», «Художественная роспись ткани», «Спортивные игры», «Физическая культура»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ценность дополнительного образования детей, его миссия и определяются направленностью на создание условий, благоприятных для получения образования, адекватного творческой индивидуальной потребности  каждого ребенка, разных возрастных и социальных групп, нам еще многое предстоит сделать для максимального удовлетворения интересов наших воспитанников. По запросу родителей в школе необходим танцевальный, театральный кружок, хор, для мальчиков кружок технического творчества и д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на кружковых занятиях активны, готовы к сотрудничеству и диалогу. Кружковые занятия востребованы, что говорит о разнообразных интересах учащихся и о необходимости ведения кружковой раб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облемы и задачи: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1.Спектр дополнительного образования на базе школы узок. Слабая материальная база. Необходимо расширить количество кружков и спортивных секций. Продолжить изучение спроса родителей на дополнительные услуги. Повысить качество дополнительного образования, улучшить материальную базу через развитие партнёрских отношений и поиск дополнительных финансовых ресурсов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Руководителям кружков в течении учебного года демонстрировать работу кружка на общешкольном уровне, готовить детей для участия в районных конкурсах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оциальная работа. Профилакт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социальных явлений.</w:t>
      </w:r>
    </w:p>
    <w:p>
      <w:pPr>
        <w:pStyle w:val="Web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целью создания условий для формирования у учащихся устойчивых установок на неприятие асоциального поведения, в школе за истекший период в системе проводилась профилактическая работа с обучающимися. Велась работа по программе «Твой выбор» по правовому воспитанию учащихся, систематически работал Совет профилактики,  велась индивидуальная работа с обучающимися и их родителями, осуществлялся план совместных мероприятий с инспектором ОДН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течение учебного года, данная работа в большей степени была направлена,   на создание системы профилактики правонарушений среди несовершеннолетних, на выявление обучающихся склонных к адаптивному отношению, к асоциальному поведению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роведены беседы на правовую тематик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еседы о профилактике вредных привыче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о вреде алкоголя   и табакокурения (сотрудник спортивно-оздоровительного центра Зайцев Р.В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 о вреде  наркомании  «Реквием по мечте» (Представитель Д/К «Цементник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еседа инспектора ОДН «Законы об ответственности несовершеннолетни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олекция профессора Жданова В.Г.  «Правда о табак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ие сообщения ко Дню прав человека. 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ое право ребенка – на счастливое детство! 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пустимость совершения правонарушений и преступлений. 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 «Я – гражданин России»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результатам работы наблюдается повышение количества обучающихся, состоящих на контроле в 2011-2012 учебном году. Основная причина постановки на учет распитие спиртных напитков в общественном месте. 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ученица 7-б класса (Минаева Н.), 1 ученица 7-а класса (Гардашханова К.) по заявлению родителей продолжат обучение в вечерней школе и ПУ-44 при положительном решении КДН.  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форма работы введена в этом уч.году. Это оказание социальной помощи подросткам через деятельность отряда «Юный друг милиции» руководитель Городничая  Л.И.. Данная форма работы вызвала интерес у учащихся.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блемы и задачи: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язи с проблемой повышения количества обучающихся, состоящих на контроле в 2011-2012 учебном году и осложняющимися социальными и экономическими изменениями в современном обществе  педагогическому коллективу необходимо</w:t>
      </w:r>
    </w:p>
    <w:p>
      <w:pPr>
        <w:pStyle w:val="NoSpacing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лаблять контроль по данному аспекту воспитывающей деятельности, усилив индивидуальный подход к ребенку и семье на уровне классного руководителя.</w:t>
      </w:r>
    </w:p>
    <w:p>
      <w:pPr>
        <w:pStyle w:val="NoSpacing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программе «Твой выбор». Реализация данной программы должна осуществляться   за счёт классных часов и свободного внеучебного времени силами социального педагога и классных руководителей с привлечением социальных служб различного уровня.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ШМО по теме «Трудные дети» и обобщить опыт классных руководителей.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операции «Всеобуч»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ть работу в рамках межведомственного взаимодействия с субъектами системы профилактики</w:t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ержка одаренных и талантливых де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тяжении всего 2011-2012 учебного года наши учащиеся принимали активное участие в творческих конкурсах разного уровня. У нас имеются призовые места, что говорит о необходимости ведения подобной работы и дальше. Получая награды за участие в различных конкурсах, у ребёнка повышается самооценка, появляется стимул совершенствования знаний, умений, навыков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учебном году был проведен пед. совет на тему: «Формирование системы учета и презентации личностных достижений учащихся и педагогов».  На основе решения пед. совета каждый учитель в конце года составлял таблицу «Достижения учащихся», что помогает  проанализировать участие детей и педагогов в процесс учебно-воспитательной работы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Каждый новый период ставит перед педагогами новые задачи. Школа развивается, и в нашем случае отсутствие движения вперед равнозначно движению назад. Сегодня делается акцент на воспитание инициативы, активной гражданской позиции ребят, самостоятельности, способности к самосовершенствованию, потому что именно эти качества востребованы в общест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достижение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ность, направленность на активный поиск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й имидж и приверженность нравственным ценностям и традици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Мониторинг результативности участия в районных мероприяти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89"/>
        <w:gridCol w:w="2366"/>
        <w:gridCol w:w="862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литературно-творческих работ «Письмо прадеду в далекий 41-ый» в рамках районной акции «Жить побеждая!» посвященной 70-летию Великой битвы под Москво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Валер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орозова Н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ант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Оксана 11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ыхрикова А.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ант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Никита 7б (Морозова Н.А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патриотической песни «Во славу Родины поем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«Лауреат 2 степен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Екатери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юных интеллектуалов « Москва и москвичи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Смолина Анастас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ель Фролова З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курс рисунка Воскресенского благочиния Московской епархии «Православная весна» (номинация «Воскресение христово» возрастная группа старше 15 лет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коллективу 8б класс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курс  декоративно-прикладного творчества и изобразительного искусства «Недаром помнит вся Россия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любов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творческих работ «Байканур-Земля-Вселенная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участн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детского рисунка «Добрая дорога детств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влович Юлия 1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ыхрикова А.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«Транспортные средства и дорога!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 Алюлин Антон 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Овчинников Никита 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Шутов Дмитрий 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ыхрикова А.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вод.</w:t>
      </w:r>
    </w:p>
    <w:p>
      <w:pPr>
        <w:pStyle w:val="Web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МОУ «СОШ-№17» в 2011 – 2012 учебном году обучалось 389 учащихся. </w:t>
      </w:r>
      <w:r>
        <w:rPr>
          <w:rFonts w:cs="Times New Roman" w:ascii="Times New Roman" w:hAnsi="Times New Roman"/>
          <w:spacing w:val="2"/>
          <w:sz w:val="22"/>
          <w:szCs w:val="22"/>
        </w:rPr>
        <w:t>В школе работает 17 классных руководителя, 7 классных руководителей начального звена, 8 – среднего звена, 2 классных руководителя старшего звена. 14 человек имеют высшее образование, 3 – неполное высшее. Управление воспитательной работой осуществляется Управляющим советом школы, педагогическим советом, ШМО классных руководителей, Советом профилактики, деятельность которых регламентируется соответствующими положениям.</w:t>
      </w:r>
      <w:r>
        <w:rPr>
          <w:rFonts w:cs="Times New Roman" w:ascii="Times New Roman" w:hAnsi="Times New Roman"/>
          <w:sz w:val="22"/>
          <w:szCs w:val="22"/>
        </w:rPr>
        <w:t xml:space="preserve">  Воспитательной работой были охвачены все учащиеся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итательный процесс организован в соответствии с требованиями нормативных документов и направлен на максимальное раскрытие личностных достижений. В условиях развития воспитательной системы школа опирается на нормативные документы, такие как:</w:t>
        <w:br/>
        <w:t>- Конвенция о правах ребенка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Закон об образовании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Национальная доктрина образования в РФ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ая Программа развития образования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грамма развития воспитания в системе образования России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циональная образовательная инициатива «Наша новая школа»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но отметить, что ни одна из поставленных перед коллективом задач не была оставлена, многие из них нашли успешное решение. Год был плодотворным, насыщенным и интересным!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ля повышения уровня воспитательной работы необходимы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тивированность и компетентность педагогического коллектива в успешной реализации программы воспитания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грация учебной и воспитывающей деятельности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ущая роль классного руководителя в создании и реализации воспитательной системы гимназии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оянное повышение уровня профессиональной компетентности всех участников воспитательного процесса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оспитывать - давать направление сердцу и уму». Пусть эти слова В. Белинского определят главную цель воспитывающей деятельности школы на предстоящий год, и пусть это направление будет всегда верным и плодотворны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1445"/>
        </w:tabs>
        <w:ind w:left="144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388"/>
        </w:tabs>
        <w:ind w:left="138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Times New Roman"/>
      <w:sz w:val="20"/>
    </w:rPr>
  </w:style>
  <w:style w:type="character" w:styleId="WW8Num38z0">
    <w:name w:val="WW8Num38z0"/>
    <w:qFormat/>
    <w:rPr>
      <w:rFonts w:ascii="Symbol" w:hAnsi="Symbol" w:cs="Times New Roman"/>
      <w:sz w:val="24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Calibri" w:hAnsi="Calibri" w:cs="Calibri"/>
      <w:b/>
      <w:bCs/>
    </w:rPr>
  </w:style>
  <w:style w:type="character" w:styleId="Heading7Char">
    <w:name w:val="Heading 7 Char"/>
    <w:basedOn w:val="Style8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BodyTextIndent3Char">
    <w:name w:val="Body Text Indent 3 Char"/>
    <w:basedOn w:val="Style8"/>
    <w:qFormat/>
    <w:rPr>
      <w:rFonts w:ascii="Arial" w:hAnsi="Arial" w:cs="Arial"/>
      <w:sz w:val="28"/>
      <w:szCs w:val="28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</w:rPr>
  </w:style>
  <w:style w:type="character" w:styleId="BodyText2Char">
    <w:name w:val="Body Text 2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Spelle">
    <w:name w:val="spelle"/>
    <w:basedOn w:val="Style8"/>
    <w:qFormat/>
    <w:rPr>
      <w:rFonts w:ascii="Times New Roman" w:hAnsi="Times New Roman" w:cs="Times New Roman"/>
    </w:rPr>
  </w:style>
  <w:style w:type="character" w:styleId="Grame">
    <w:name w:val="grame"/>
    <w:basedOn w:val="Style8"/>
    <w:qFormat/>
    <w:rPr>
      <w:rFonts w:ascii="Times New Roman" w:hAnsi="Times New Roman" w:cs="Times New Roman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8"/>
    <w:qFormat/>
    <w:rPr>
      <w:rFonts w:ascii="Times New Roman" w:hAnsi="Times New Roman" w:cs="Times New Roman"/>
      <w:i/>
      <w:iCs/>
    </w:rPr>
  </w:style>
  <w:style w:type="character" w:styleId="HeaderChar">
    <w:name w:val="Header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yle8"/>
    <w:qFormat/>
    <w:rPr>
      <w:rFonts w:ascii="Calibri" w:hAnsi="Calibri" w:cs="Calibri"/>
      <w:sz w:val="16"/>
      <w:szCs w:val="16"/>
      <w:lang w:val="en-US"/>
    </w:rPr>
  </w:style>
  <w:style w:type="character" w:styleId="BodyTextChar">
    <w:name w:val="Body Text Char"/>
    <w:basedOn w:val="Style8"/>
    <w:qFormat/>
    <w:rPr>
      <w:rFonts w:ascii="Calibri" w:hAnsi="Calibri" w:cs="Calibri"/>
      <w:sz w:val="24"/>
      <w:szCs w:val="24"/>
      <w:lang w:val="en-US"/>
    </w:rPr>
  </w:style>
  <w:style w:type="character" w:styleId="Applestylespan">
    <w:name w:val="apple-style-span"/>
    <w:basedOn w:val="Style8"/>
    <w:qFormat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>
      <w:rFonts w:ascii="Times New Roman" w:hAnsi="Times New Roman" w:cs="Times New Roman"/>
    </w:rPr>
  </w:style>
  <w:style w:type="character" w:styleId="Style9">
    <w:name w:val="Символ нумерации"/>
    <w:qFormat/>
    <w:rPr/>
  </w:style>
  <w:style w:type="character" w:styleId="TitleChar">
    <w:name w:val="Title Char"/>
    <w:basedOn w:val="Style8"/>
    <w:qFormat/>
    <w:rPr>
      <w:rFonts w:ascii="Times New Roman" w:hAnsi="Times New Roman" w:cs="Times New Roman"/>
      <w:sz w:val="28"/>
      <w:szCs w:val="28"/>
    </w:rPr>
  </w:style>
  <w:style w:type="character" w:styleId="NormalWebChar">
    <w:name w:val="Normal (Web)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basedOn w:val="Style8"/>
    <w:qFormat/>
    <w:rPr>
      <w:rFonts w:ascii="Calibri" w:hAnsi="Calibri" w:cs="Calibri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exact" w:line="321" w:before="0" w:after="0"/>
      <w:ind w:right="72"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6">
    <w:name w:val="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center">
    <w:name w:val="acente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1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170"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ascii="Times New Roman" w:hAnsi="Times New Roman" w:cs="Times New Roman"/>
      <w:lang w:val="ru-RU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Цитат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50voss17.edusite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package" Target="embeddings/oleObject6.xlsx"/><Relationship Id="rId15" Type="http://schemas.openxmlformats.org/officeDocument/2006/relationships/image" Target="media/image7.png"/><Relationship Id="rId16" Type="http://schemas.openxmlformats.org/officeDocument/2006/relationships/package" Target="embeddings/oleObject7.xlsx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7:29:00Z</dcterms:created>
  <dc:creator>Владелец</dc:creator>
  <dc:description/>
  <dc:language>en-US</dc:language>
  <cp:lastModifiedBy>Андреев Дмитрий Васильевич</cp:lastModifiedBy>
  <cp:lastPrinted>2011-08-09T09:16:00Z</cp:lastPrinted>
  <dcterms:modified xsi:type="dcterms:W3CDTF">2012-08-02T17:29:00Z</dcterms:modified>
  <cp:revision>2</cp:revision>
  <dc:subject/>
  <dc:title>«Согласовано»</dc:title>
</cp:coreProperties>
</file>