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3016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16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ожет быть семьи дорож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ет быть семьи дорож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м встречает отчий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ждут тебя всегда с любовь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вожают в путь с добр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ец и мать, и дети друж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ят за праздничным стол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месте им совсем не скуч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интересно впяте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 для старших как любим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тели — во всем мудр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мый папа — друг, кормиле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ама ближе всех, ро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те! И цените счасть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о рождается в сем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может быть ее доро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той сказочной зем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лице дождь непрерыв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ома тепло и свет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ожно на бурые лив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койно смотреть сквозь стек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можно укрыться от зно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тись от морозного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рошее место родно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й так и тянет ме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. Барт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4900</wp:posOffset>
            </wp:positionH>
            <wp:positionV relativeFrom="paragraph">
              <wp:posOffset>-5829300</wp:posOffset>
            </wp:positionV>
            <wp:extent cx="7896860" cy="20077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860" cy="2007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апу с мамой бере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жалу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-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мляюсь от работы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тож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гах едва стою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еру у папы веник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едь тоже не бездельни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ужина посу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помою, не забуду,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у с мамой берег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же сильн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мог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. Бунд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любов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на папу гляд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на маму гляд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ыб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ень самый буд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оскресень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 окошком – не солнц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ьюг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такое у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троени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любят друг д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этой люб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егко, и свет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с папой и ма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повезл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. Бунд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800100</wp:posOffset>
            </wp:positionV>
            <wp:extent cx="7896860" cy="18041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860" cy="1804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мейном кр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жизнь ты входишь из семь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мейном кругу мы жизнь созд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кресен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кресенье — вот везень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кресенья так нужн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в воскресе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делает бли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к чаю чашки мо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тираем их вдво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том мы всей семь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й с блинами долго пь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окошко льется пес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и сам запеть го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о, когда мы вмес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если нет блин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. Бунд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0:00Z</dcterms:created>
  <dc:creator>Владелец</dc:creator>
  <dc:description/>
  <cp:keywords/>
  <dc:language>en-US</dc:language>
  <cp:lastModifiedBy>Владелец</cp:lastModifiedBy>
  <dcterms:modified xsi:type="dcterms:W3CDTF">2012-08-27T07:52:00Z</dcterms:modified>
  <cp:revision>1</cp:revision>
  <dc:subject/>
  <dc:title/>
</cp:coreProperties>
</file>